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6.png" ContentType="image/png"/>
  <Override PartName="/word/media/image11.png" ContentType="image/png"/>
  <Override PartName="/word/media/image31.wmf" ContentType="image/x-wmf"/>
  <Override PartName="/word/media/image7.png" ContentType="image/png"/>
  <Override PartName="/word/media/image12.png" ContentType="image/png"/>
  <Override PartName="/word/media/image32.wmf" ContentType="image/x-wmf"/>
  <Override PartName="/word/media/image8.png" ContentType="image/png"/>
  <Override PartName="/word/media/image13.png" ContentType="image/png"/>
  <Override PartName="/word/media/image33.wmf" ContentType="image/x-wmf"/>
  <Override PartName="/word/media/image17.wmf" ContentType="image/x-wmf"/>
  <Override PartName="/word/media/image9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9.wmf" ContentType="image/x-wmf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</w:rPr>
      </w:pPr>
      <w:bookmarkStart w:id="0" w:name="OLE_LINK1"/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23745</wp:posOffset>
                </wp:positionH>
                <wp:positionV relativeFrom="paragraph">
                  <wp:posOffset>2272030</wp:posOffset>
                </wp:positionV>
                <wp:extent cx="1529080" cy="1619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16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.35pt;margin-top:178.9pt;width:120.35pt;height:12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6400" cy="25888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15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Heading2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drawing>
          <wp:inline distT="0" distB="0" distL="0" distR="0">
            <wp:extent cx="5486400" cy="26231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14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  <w:lang w:val="sr-Latn-CS"/>
        </w:rPr>
      </w:pPr>
      <w:r>
        <w:rPr>
          <w:b/>
          <w:bCs/>
          <w:caps/>
          <w:lang w:val="sr-Latn-CS"/>
        </w:rPr>
      </w:r>
    </w:p>
    <w:p>
      <w:pPr>
        <w:pStyle w:val="Heading"/>
        <w:rPr>
          <w:b/>
          <w:b/>
          <w:bCs/>
        </w:rPr>
      </w:pPr>
      <w:r>
        <w:rPr>
          <w:lang w:val="sr-Latn-CS"/>
        </w:rPr>
        <w:drawing>
          <wp:inline distT="0" distB="0" distL="0" distR="0">
            <wp:extent cx="5486400" cy="258889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15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ODACI</w:t>
      </w:r>
    </w:p>
    <w:p>
      <w:pPr>
        <w:pStyle w:val="Normal"/>
        <w:jc w:val="center"/>
        <w:rPr>
          <w:b/>
          <w:b/>
          <w:bCs/>
          <w:caps/>
          <w:sz w:val="18"/>
        </w:rPr>
      </w:pPr>
      <w:r>
        <w:rPr>
          <w:b/>
          <w:bCs/>
          <w:caps/>
          <w:sz w:val="18"/>
        </w:rPr>
      </w:r>
    </w:p>
    <w:p>
      <w:pPr>
        <w:pStyle w:val="Normal"/>
        <w:rPr/>
      </w:pPr>
      <w:r>
        <w:rPr>
          <w:sz w:val="28"/>
        </w:rPr>
        <w:t>“</w:t>
      </w:r>
      <w:r>
        <w:rPr>
          <w:sz w:val="28"/>
        </w:rPr>
        <w:t>VAZDUŠNI SAOBRAĆAJ”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529590</wp:posOffset>
                </wp:positionV>
                <wp:extent cx="1600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1.7pt" to="323.95pt,4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529590</wp:posOffset>
                </wp:positionV>
                <wp:extent cx="0" cy="204343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1.7pt" to="144pt,20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00225</wp:posOffset>
                </wp:positionH>
                <wp:positionV relativeFrom="paragraph">
                  <wp:posOffset>453390</wp:posOffset>
                </wp:positionV>
                <wp:extent cx="228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75pt;margin-top:35.7pt;width:17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548640</wp:posOffset>
                </wp:positionV>
                <wp:extent cx="0" cy="36798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3.2pt" to="324pt,3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57165" cy="10312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9828" r="2211" b="6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...</w:t>
      </w:r>
    </w:p>
    <w:p>
      <w:pPr>
        <w:pStyle w:val="Normal"/>
        <w:rPr/>
      </w:pPr>
      <w:r>
        <w:rPr/>
        <w:drawing>
          <wp:inline distT="0" distB="0" distL="0" distR="0">
            <wp:extent cx="5237480" cy="8337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68893" r="2211" b="9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AERODROMI” 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905</wp:posOffset>
            </wp:positionH>
            <wp:positionV relativeFrom="paragraph">
              <wp:posOffset>65405</wp:posOffset>
            </wp:positionV>
            <wp:extent cx="3886200" cy="115252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9345" r="55354" b="73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8"/>
        </w:rPr>
        <w:t xml:space="preserve">             </w:t>
      </w:r>
      <w:r>
        <w:rPr>
          <w:sz w:val="20"/>
          <w:lang w:val="en-US" w:eastAsia="en-US"/>
        </w:rPr>
        <w:t xml:space="preserve">        </w:t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“</w:t>
      </w:r>
      <w:r>
        <w:rPr>
          <w:sz w:val="28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514600</wp:posOffset>
            </wp:positionH>
            <wp:positionV relativeFrom="paragraph">
              <wp:posOffset>270510</wp:posOffset>
            </wp:positionV>
            <wp:extent cx="3371215" cy="107886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9345" r="57576" b="73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PREVOZNICI”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sr-Latn-CS"/>
        </w:rPr>
        <w:t>Značenje podataka (zaglavlje tabele “VAZDUSNI SAOBRAĆAJ”):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0"/>
          <w:lang w:val="sr-Latn-CS"/>
        </w:rPr>
        <w:t xml:space="preserve">Month </w:t>
        <w:tab/>
        <w:tab/>
        <w:t xml:space="preserve">– datum u formatu GGGGMM  </w:t>
      </w:r>
    </w:p>
    <w:p>
      <w:pPr>
        <w:pStyle w:val="Normal"/>
        <w:jc w:val="both"/>
        <w:rPr/>
      </w:pPr>
      <w:r>
        <w:rPr>
          <w:sz w:val="20"/>
          <w:lang w:val="sr-Latn-CS"/>
        </w:rPr>
        <w:t>Origin</w:t>
        <w:tab/>
        <w:tab/>
        <w:t xml:space="preserve">– polazni ajrodrom </w:t>
      </w:r>
    </w:p>
    <w:p>
      <w:pPr>
        <w:pStyle w:val="Normal"/>
        <w:jc w:val="both"/>
        <w:rPr>
          <w:sz w:val="20"/>
          <w:lang w:val="sr-Latn-CS"/>
        </w:rPr>
      </w:pPr>
      <w:r>
        <w:rPr>
          <w:sz w:val="20"/>
          <w:lang w:val="sr-Latn-CS"/>
        </w:rPr>
        <w:t xml:space="preserve">Destination </w:t>
        <w:tab/>
        <w:t>– dolazni ajrodrom</w:t>
      </w:r>
    </w:p>
    <w:p>
      <w:pPr>
        <w:pStyle w:val="Normal"/>
        <w:ind w:left="1418" w:hanging="1418"/>
        <w:jc w:val="both"/>
        <w:rPr>
          <w:sz w:val="20"/>
          <w:lang w:val="sr-Latn-CS"/>
        </w:rPr>
      </w:pPr>
      <w:r>
        <w:rPr>
          <w:sz w:val="20"/>
          <w:lang w:val="sr-Latn-CS"/>
        </w:rPr>
        <w:t>OWAC</w:t>
        <w:tab/>
        <w:t>– svetski šifarnik polaznog područja (od: Origin World Area Code)</w:t>
      </w:r>
    </w:p>
    <w:p>
      <w:pPr>
        <w:pStyle w:val="Normal"/>
        <w:ind w:left="1418" w:hanging="1418"/>
        <w:jc w:val="both"/>
        <w:rPr>
          <w:sz w:val="20"/>
          <w:lang w:val="sr-Latn-CS"/>
        </w:rPr>
      </w:pPr>
      <w:r>
        <w:rPr>
          <w:sz w:val="20"/>
          <w:lang w:val="sr-Latn-CS"/>
        </w:rPr>
        <w:t xml:space="preserve">DWAC </w:t>
        <w:tab/>
        <w:t>– svetski šifarnik polaznog područja (od: Destination World Area Code)</w:t>
      </w:r>
    </w:p>
    <w:p>
      <w:pPr>
        <w:pStyle w:val="Normal"/>
        <w:tabs>
          <w:tab w:val="left" w:pos="720" w:leader="none"/>
          <w:tab w:val="left" w:pos="1440" w:leader="none"/>
        </w:tabs>
        <w:ind w:left="1620" w:hanging="1620"/>
        <w:jc w:val="both"/>
        <w:rPr>
          <w:lang w:val="sr-Latn-CS"/>
        </w:rPr>
      </w:pPr>
      <w:r>
        <w:rPr>
          <w:sz w:val="20"/>
          <w:lang w:val="sr-Latn-CS"/>
        </w:rPr>
        <w:t>Carrier</w:t>
        <w:tab/>
        <w:tab/>
        <w:t xml:space="preserve">– provajder usluge </w:t>
      </w:r>
      <w:r>
        <w:rPr>
          <w:sz w:val="20"/>
          <w:szCs w:val="20"/>
        </w:rPr>
        <w:t>(0=strani; 1=domaći regionalni; 2=domaći nacionalni; 3= vodeći domaći)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</w:tabs>
        <w:ind w:left="1620" w:hanging="1620"/>
        <w:jc w:val="both"/>
        <w:rPr>
          <w:sz w:val="20"/>
          <w:lang w:val="sr-Latn-CS"/>
        </w:rPr>
      </w:pPr>
      <w:r>
        <w:rPr>
          <w:sz w:val="20"/>
          <w:lang w:val="sr-Latn-CS"/>
        </w:rPr>
        <w:t xml:space="preserve">Group </w:t>
        <w:tab/>
        <w:tab/>
        <w:t>– klasifikacija prevoznika (teretni ili putnički – poštanske pošiljke nisu uključene)</w:t>
      </w:r>
    </w:p>
    <w:p>
      <w:pPr>
        <w:pStyle w:val="Normal"/>
        <w:jc w:val="both"/>
        <w:rPr>
          <w:sz w:val="20"/>
          <w:lang w:val="sr-Latn-CS"/>
        </w:rPr>
      </w:pPr>
      <w:r>
        <w:rPr>
          <w:sz w:val="20"/>
          <w:lang w:val="sr-Latn-CS"/>
        </w:rPr>
        <w:t xml:space="preserve">Type </w:t>
        <w:tab/>
        <w:tab/>
        <w:t>– tip zapisa</w:t>
      </w:r>
    </w:p>
    <w:p>
      <w:pPr>
        <w:pStyle w:val="Normal"/>
        <w:jc w:val="both"/>
        <w:rPr/>
      </w:pPr>
      <w:r>
        <w:rPr>
          <w:sz w:val="20"/>
          <w:lang w:val="sr-Latn-CS"/>
        </w:rPr>
        <w:t xml:space="preserve">Total </w:t>
        <w:tab/>
        <w:tab/>
        <w:t>– suma svih podataka</w:t>
      </w:r>
    </w:p>
    <w:p>
      <w:pPr>
        <w:pStyle w:val="Normal"/>
        <w:jc w:val="both"/>
        <w:rPr/>
      </w:pPr>
      <w:r>
        <w:rPr>
          <w:sz w:val="20"/>
          <w:lang w:val="sr-Latn-CS"/>
        </w:rPr>
        <w:t xml:space="preserve">Schedule </w:t>
        <w:tab/>
        <w:t xml:space="preserve">– broj regularnih letova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8" w:hanging="1418"/>
        <w:jc w:val="both"/>
        <w:rPr>
          <w:sz w:val="20"/>
          <w:lang w:val="sr-Latn-CS"/>
        </w:rPr>
      </w:pPr>
      <w:r>
        <w:rPr>
          <w:sz w:val="20"/>
          <w:lang w:val="sr-Latn-CS"/>
        </w:rPr>
        <w:t xml:space="preserve">Charter </w:t>
        <w:tab/>
        <w:t xml:space="preserve">– broj čarter letova 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preprocesIRANJE PODATAKA</w:t>
      </w:r>
    </w:p>
    <w:p>
      <w:pPr>
        <w:pStyle w:val="Normal"/>
        <w:jc w:val="both"/>
        <w:rPr>
          <w:caps/>
          <w:sz w:val="28"/>
          <w:lang w:val="sr-Latn-CS"/>
        </w:rPr>
      </w:pPr>
      <w:r>
        <w:rPr>
          <w:caps/>
          <w:sz w:val="28"/>
          <w:lang w:val="sr-Latn-CS"/>
        </w:rPr>
        <w:drawing>
          <wp:inline distT="0" distB="0" distL="0" distR="0">
            <wp:extent cx="5315585" cy="232600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9833" r="14760" b="9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326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5655</wp:posOffset>
                </wp:positionH>
                <wp:positionV relativeFrom="paragraph">
                  <wp:posOffset>554355</wp:posOffset>
                </wp:positionV>
                <wp:extent cx="1494790" cy="3517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ginalni poda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7.7pt;height:27.7pt;mso-wrap-distance-left:9.05pt;mso-wrap-distance-right:9.05pt;mso-wrap-distance-top:0pt;mso-wrap-distance-bottom:0pt;margin-top:43.65pt;mso-position-vertical-relative:text;margin-left:62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ginalni poda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aps/>
          <w:sz w:val="28"/>
          <w:lang w:val="sr-Latn-CS"/>
        </w:rPr>
      </w:pPr>
      <w:r>
        <w:rPr>
          <w:caps/>
          <w:sz w:val="28"/>
          <w:lang w:val="sr-Latn-CS"/>
        </w:rPr>
        <w:drawing>
          <wp:inline distT="0" distB="0" distL="0" distR="0">
            <wp:extent cx="5305425" cy="25450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9833" r="0" b="24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545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6105</wp:posOffset>
                </wp:positionH>
                <wp:positionV relativeFrom="paragraph">
                  <wp:posOffset>554355</wp:posOffset>
                </wp:positionV>
                <wp:extent cx="2694940" cy="3517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ginalni podaci i pokretni pros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12.2pt;height:27.7pt;mso-wrap-distance-left:9.05pt;mso-wrap-distance-right:9.05pt;mso-wrap-distance-top:0pt;mso-wrap-distance-bottom:0pt;margin-top:43.65pt;mso-position-vertical-relative:text;margin-left:46.1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ginalni podaci i pokretni pro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aps/>
          <w:sz w:val="28"/>
          <w:lang w:val="sr-Latn-CS"/>
        </w:rPr>
      </w:pPr>
      <w:r>
        <w:rPr>
          <w:caps/>
          <w:sz w:val="28"/>
          <w:lang w:val="sr-Latn-CS"/>
        </w:rPr>
        <w:drawing>
          <wp:inline distT="0" distB="0" distL="0" distR="0">
            <wp:extent cx="5276215" cy="296989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9833" r="9224" b="9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969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4255</wp:posOffset>
                </wp:positionH>
                <wp:positionV relativeFrom="paragraph">
                  <wp:posOffset>2473325</wp:posOffset>
                </wp:positionV>
                <wp:extent cx="1523365" cy="3517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odaci bez trend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9.95pt;height:27.7pt;mso-wrap-distance-left:9.05pt;mso-wrap-distance-right:9.05pt;mso-wrap-distance-top:0pt;mso-wrap-distance-bottom:0pt;margin-top:194.75pt;mso-position-vertical-relative:text;margin-left:80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odaci bez trend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aps/>
          <w:sz w:val="28"/>
          <w:lang w:val="sr-Latn-CS"/>
        </w:rPr>
      </w:pPr>
      <w:r>
        <w:rPr>
          <w:b/>
          <w:bCs/>
          <w:caps/>
          <w:sz w:val="28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Odgovarajuće datoteke</w:t>
      </w:r>
      <w:r>
        <w:rPr>
          <w:b/>
          <w:bCs/>
          <w:caps/>
          <w:lang w:val="sr-Latn-CS"/>
        </w:rPr>
        <w:t>:</w:t>
      </w:r>
    </w:p>
    <w:p>
      <w:pPr>
        <w:pStyle w:val="Normal"/>
        <w:jc w:val="both"/>
        <w:rPr/>
      </w:pPr>
      <w:r>
        <w:rPr>
          <w:lang w:val="sr-Latn-CS"/>
        </w:rPr>
        <w:t xml:space="preserve">I Datoteka sa izvornim podacima, izračunatim pokretnim prosecima i podaci oslobođeni trenda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505460</wp:posOffset>
                </wp:positionV>
                <wp:extent cx="2286000" cy="2081530"/>
                <wp:effectExtent l="635" t="635" r="698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08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.8pt" to="332.95pt,203.6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57165" cy="174815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9833" r="34695" b="63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1748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II Datoteka sa podacima pripremljenim za obučavanje </w:t>
      </w:r>
    </w:p>
    <w:p>
      <w:pPr>
        <w:pStyle w:val="Normal"/>
        <w:ind w:left="270" w:hanging="0"/>
        <w:rPr>
          <w:lang w:val="sr-Latn-CS"/>
        </w:rPr>
      </w:pPr>
      <w:r>
        <w:rPr>
          <w:lang w:val="sr-Latn-CS"/>
        </w:rPr>
        <w:t>(offset =12 kolona)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355600</wp:posOffset>
                </wp:positionV>
                <wp:extent cx="685800" cy="11430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28pt;width:53.95pt;height:8.9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168900" cy="293306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9828" r="1838" b="39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bCs/>
        </w:rPr>
        <w:t xml:space="preserve">Ulazni podaci: </w:t>
      </w:r>
    </w:p>
    <w:p>
      <w:pPr>
        <w:pStyle w:val="Normal"/>
        <w:numPr>
          <w:ilvl w:val="0"/>
          <w:numId w:val="2"/>
        </w:numPr>
        <w:rPr/>
      </w:pPr>
      <w:r>
        <w:rPr/>
        <w:t>serije podataka: januar  1990 - decembar 2000</w:t>
      </w:r>
    </w:p>
    <w:p>
      <w:pPr>
        <w:pStyle w:val="Normal"/>
        <w:numPr>
          <w:ilvl w:val="0"/>
          <w:numId w:val="2"/>
        </w:numPr>
        <w:rPr/>
      </w:pPr>
      <w:r>
        <w:rPr/>
        <w:t>podaci iz perioda od poslednjih 12 meseci neposredno pre predviđanja se koriste kao ulaz u neuronsku mrežu (</w:t>
      </w:r>
      <w:r>
        <w:rPr>
          <w:rFonts w:eastAsia="Symbol" w:cs="Symbol" w:ascii="Symbol" w:hAnsi="Symbol"/>
        </w:rPr>
        <w:t></w:t>
      </w:r>
      <w:r>
        <w:rPr/>
        <w:t>12 ulaznih neurona, 1 izlazni neuron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vih i poslednjih 12 slogova su uklonjeni iz izvornih podataka, jer su usled vremenskog pomeranja (offset od 12 meseci) postali nekompletn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učavanje neuronske mreže / izgradnja prediktivnog modela: nad prvih 96 slogova </w:t>
      </w:r>
    </w:p>
    <w:p>
      <w:pPr>
        <w:pStyle w:val="Normal"/>
        <w:numPr>
          <w:ilvl w:val="0"/>
          <w:numId w:val="2"/>
        </w:numPr>
        <w:rPr/>
      </w:pPr>
      <w:r>
        <w:rPr/>
        <w:t>testiranje modela: na poslednjih 12 slogova</w:t>
      </w:r>
    </w:p>
    <w:p>
      <w:pPr>
        <w:pStyle w:val="Heading1"/>
        <w:rPr>
          <w:caps/>
          <w:sz w:val="24"/>
          <w:szCs w:val="28"/>
        </w:rPr>
      </w:pPr>
      <w:r>
        <w:rPr>
          <w:caps/>
          <w:sz w:val="24"/>
          <w:szCs w:val="28"/>
        </w:rPr>
        <w:t>EKSPERIMENTI SA VIŠE arhitektura NEURONSKE MREŽE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9050</wp:posOffset>
            </wp:positionH>
            <wp:positionV relativeFrom="paragraph">
              <wp:posOffset>20320</wp:posOffset>
            </wp:positionV>
            <wp:extent cx="2647950" cy="7948295"/>
            <wp:effectExtent l="0" t="0" r="0" b="0"/>
            <wp:wrapSquare wrapText="bothSides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8853" r="81198" b="9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79482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98955</wp:posOffset>
                </wp:positionH>
                <wp:positionV relativeFrom="paragraph">
                  <wp:posOffset>2706370</wp:posOffset>
                </wp:positionV>
                <wp:extent cx="1371600" cy="6858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1.65pt;margin-top:213.1pt;width:107.95pt;height:53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06170</wp:posOffset>
                </wp:positionH>
                <wp:positionV relativeFrom="paragraph">
                  <wp:posOffset>2592070</wp:posOffset>
                </wp:positionV>
                <wp:extent cx="1485900" cy="6858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pt;margin-top:204.1pt;width:116.95pt;height:53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98780</wp:posOffset>
                </wp:positionH>
                <wp:positionV relativeFrom="paragraph">
                  <wp:posOffset>2934970</wp:posOffset>
                </wp:positionV>
                <wp:extent cx="1390650" cy="152400"/>
                <wp:effectExtent l="635" t="33655" r="0" b="336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068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pt,231.1pt" to="78.05pt,243.05pt" stroked="t" o:allowincell="f" style="position:absolute;flip:y">
                <v:stroke color="blue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51330</wp:posOffset>
                </wp:positionH>
                <wp:positionV relativeFrom="paragraph">
                  <wp:posOffset>3735070</wp:posOffset>
                </wp:positionV>
                <wp:extent cx="457200" cy="45720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37.9pt;margin-top:294.1pt;width:35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77570</wp:posOffset>
                </wp:positionH>
                <wp:positionV relativeFrom="paragraph">
                  <wp:posOffset>3620770</wp:posOffset>
                </wp:positionV>
                <wp:extent cx="1371600" cy="9144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9.1pt;margin-top:285.1pt;width:10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284605</wp:posOffset>
                </wp:positionH>
                <wp:positionV relativeFrom="paragraph">
                  <wp:posOffset>3963670</wp:posOffset>
                </wp:positionV>
                <wp:extent cx="2171700" cy="0"/>
                <wp:effectExtent l="0" t="43180" r="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1.15pt,312.1pt" to="69.8pt,312.1pt" stroked="t" o:allowincell="f" style="position:absolute">
                <v:stroke color="blue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65530</wp:posOffset>
                </wp:positionH>
                <wp:positionV relativeFrom="paragraph">
                  <wp:posOffset>4420870</wp:posOffset>
                </wp:positionV>
                <wp:extent cx="457200" cy="8001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3.9pt;margin-top:348.1pt;width:35.95pt;height:62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20470</wp:posOffset>
                </wp:positionH>
                <wp:positionV relativeFrom="paragraph">
                  <wp:posOffset>4649470</wp:posOffset>
                </wp:positionV>
                <wp:extent cx="1371600" cy="10287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6.1pt;margin-top:366.1pt;width:107.95pt;height:80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08330</wp:posOffset>
                </wp:positionH>
                <wp:positionV relativeFrom="paragraph">
                  <wp:posOffset>4878070</wp:posOffset>
                </wp:positionV>
                <wp:extent cx="1828800" cy="114300"/>
                <wp:effectExtent l="635" t="37465" r="0" b="374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84.1pt" to="96.05pt,393.05pt" stroked="t" o:allowincell="f" style="position:absolute">
                <v:stroke color="blue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51230</wp:posOffset>
                </wp:positionH>
                <wp:positionV relativeFrom="paragraph">
                  <wp:posOffset>6249670</wp:posOffset>
                </wp:positionV>
                <wp:extent cx="800100" cy="5715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74.9pt;margin-top:492.1pt;width:62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91970</wp:posOffset>
                </wp:positionH>
                <wp:positionV relativeFrom="paragraph">
                  <wp:posOffset>6706870</wp:posOffset>
                </wp:positionV>
                <wp:extent cx="914400" cy="8001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1pt;margin-top:528.1pt;width:71.95pt;height:62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51130</wp:posOffset>
                </wp:positionH>
                <wp:positionV relativeFrom="paragraph">
                  <wp:posOffset>6706870</wp:posOffset>
                </wp:positionV>
                <wp:extent cx="1828800" cy="342900"/>
                <wp:effectExtent l="0" t="26670" r="0" b="266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528.1pt" to="132.05pt,555.05pt" stroked="t" o:allowincell="f" style="position:absolute">
                <v:stroke color="blue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951230</wp:posOffset>
                </wp:positionH>
                <wp:positionV relativeFrom="paragraph">
                  <wp:posOffset>1334770</wp:posOffset>
                </wp:positionV>
                <wp:extent cx="800100" cy="4572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74.9pt;margin-top:105.1pt;width:62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53895</wp:posOffset>
                </wp:positionH>
                <wp:positionV relativeFrom="paragraph">
                  <wp:posOffset>1334770</wp:posOffset>
                </wp:positionV>
                <wp:extent cx="704850" cy="45720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85pt;margin-top:105.1pt;width:55.4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51130</wp:posOffset>
                </wp:positionH>
                <wp:positionV relativeFrom="paragraph">
                  <wp:posOffset>1563370</wp:posOffset>
                </wp:positionV>
                <wp:extent cx="2057400" cy="0"/>
                <wp:effectExtent l="0" t="43180" r="0" b="431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123.1pt" to="150.05pt,123.1pt" stroked="t" o:allowincell="f" style="position:absolute">
                <v:stroke color="blue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64815" cy="798068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9833" r="77507" b="5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7980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562100</wp:posOffset>
                </wp:positionH>
                <wp:positionV relativeFrom="paragraph">
                  <wp:posOffset>58420</wp:posOffset>
                </wp:positionV>
                <wp:extent cx="1601470" cy="57594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olor w:val="0033CC"/>
                              </w:rPr>
                              <w:t>Inicijalna konfiguracija N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45.35pt;mso-wrap-distance-left:9.05pt;mso-wrap-distance-right:9.05pt;mso-wrap-distance-top:0pt;mso-wrap-distance-bottom:0pt;margin-top:4.6pt;mso-position-vertical-relative:text;margin-left:-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color w:val="0033CC"/>
                        </w:rPr>
                        <w:t>Inicijalna konfiguracija N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47800</wp:posOffset>
                </wp:positionH>
                <wp:positionV relativeFrom="paragraph">
                  <wp:posOffset>29845</wp:posOffset>
                </wp:positionV>
                <wp:extent cx="1487170" cy="64770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Modifikacije u konfiguraciji N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51pt;mso-wrap-distance-left:9.05pt;mso-wrap-distance-right:9.05pt;mso-wrap-distance-top:0pt;mso-wrap-distance-bottom:0pt;margin-top:2.35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color w:val="0000FF"/>
                        </w:rPr>
                        <w:t>Modifikacije u konfiguraciji N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rPr/>
      </w:pPr>
      <w:r>
        <w:rPr/>
        <w:t>PREDVIĐANJE OBUČENOM NEURONSKOM MREŽOM</w:t>
      </w:r>
    </w:p>
    <w:p>
      <w:pPr>
        <w:pStyle w:val="Normal"/>
        <w:ind w:left="5040" w:firstLine="720"/>
        <w:jc w:val="center"/>
        <w:rPr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57725</wp:posOffset>
                </wp:positionH>
                <wp:positionV relativeFrom="paragraph">
                  <wp:posOffset>167005</wp:posOffset>
                </wp:positionV>
                <wp:extent cx="0" cy="428625"/>
                <wp:effectExtent l="43180" t="0" r="431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5pt,13.15pt" to="366.75pt,46.8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lang w:val="en-US" w:eastAsia="en-US"/>
        </w:rPr>
        <w:t>prognoza</w:t>
      </w:r>
    </w:p>
    <w:p>
      <w:pPr>
        <w:pStyle w:val="Normal"/>
        <w:ind w:left="3600" w:firstLine="720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tbl>
      <w:tblPr>
        <w:tblW w:w="6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574"/>
        <w:gridCol w:w="574"/>
        <w:gridCol w:w="574"/>
        <w:gridCol w:w="590"/>
      </w:tblGrid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t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t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t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t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t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t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t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t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t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t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t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t12</w:t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f13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2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3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1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</w:p>
        </w:tc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3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01930</wp:posOffset>
                      </wp:positionV>
                      <wp:extent cx="4272915" cy="266700"/>
                      <wp:effectExtent l="15240" t="14605" r="13970" b="146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28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2pt;margin-top:15.9pt;width:336.4pt;height:20.95pt;mso-wrap-style:none;v-text-anchor:middle">
                      <v:fill o:detectmouseclick="t" on="false"/>
                      <v:stroke color="blue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Latn-CS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4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05105</wp:posOffset>
                      </wp:positionV>
                      <wp:extent cx="0" cy="371475"/>
                      <wp:effectExtent l="43180" t="0" r="431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1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5pt,16.15pt" to="6.45pt,45.35pt" stroked="t" o:allowincell="t" style="position:absolute">
                      <v:stroke color="blu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sr-Latn-CS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5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6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8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9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20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5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6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8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9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20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6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130810</wp:posOffset>
                      </wp:positionV>
                      <wp:extent cx="1626235" cy="375285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6235" cy="375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“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vremenski režnjevi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2pt" style="position:absolute;rotation:-0;width:128.05pt;height:29.55pt;mso-wrap-distance-left:9.05pt;mso-wrap-distance-right:9.05pt;mso-wrap-distance-top:0pt;mso-wrap-distance-bottom:0pt;margin-top:10.3pt;mso-position-vertical-relative:text;margin-left:-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“</w:t>
                            </w:r>
                            <w:r>
                              <w:rPr>
                                <w:color w:val="0000FF"/>
                              </w:rPr>
                              <w:t>vremenski režnjevi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5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6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8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9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20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6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5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6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8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9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20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6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8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5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6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8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9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20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6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8</w:t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9</w:t>
            </w:r>
          </w:p>
        </w:tc>
      </w:tr>
      <w:tr>
        <w:trPr>
          <w:trHeight w:val="340" w:hRule="exact"/>
        </w:trPr>
        <w:tc>
          <w:tcPr>
            <w:tcW w:w="496" w:type="dxa"/>
            <w:tcBorders/>
          </w:tcPr>
          <w:p>
            <w:pPr>
              <w:pStyle w:val="TextBody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96" w:type="dxa"/>
            <w:tcBorders/>
          </w:tcPr>
          <w:p>
            <w:pPr>
              <w:pStyle w:val="TextBody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96" w:type="dxa"/>
            <w:tcBorders/>
          </w:tcPr>
          <w:p>
            <w:pPr>
              <w:pStyle w:val="TextBody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96" w:type="dxa"/>
            <w:tcBorders/>
          </w:tcPr>
          <w:p>
            <w:pPr>
              <w:pStyle w:val="TextBody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96" w:type="dxa"/>
            <w:tcBorders/>
          </w:tcPr>
          <w:p>
            <w:pPr>
              <w:pStyle w:val="TextBody"/>
              <w:snapToGrid w:val="false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96" w:type="dxa"/>
            <w:tcBorders/>
          </w:tcPr>
          <w:p>
            <w:pPr>
              <w:pStyle w:val="TextBody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extBody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extBody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extBody"/>
              <w:snapToGrid w:val="false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574" w:type="dxa"/>
            <w:tcBorders/>
          </w:tcPr>
          <w:p>
            <w:pPr>
              <w:pStyle w:val="TextBody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74" w:type="dxa"/>
            <w:tcBorders/>
          </w:tcPr>
          <w:p>
            <w:pPr>
              <w:pStyle w:val="TextBody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74" w:type="dxa"/>
            <w:tcBorders/>
          </w:tcPr>
          <w:p>
            <w:pPr>
              <w:pStyle w:val="TextBody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0" w:type="dxa"/>
            <w:tcBorders/>
          </w:tcPr>
          <w:p>
            <w:pPr>
              <w:pStyle w:val="TextBody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9</w:t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80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80</w:t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81</w:t>
            </w:r>
          </w:p>
        </w:tc>
      </w:tr>
      <w:tr>
        <w:trPr>
          <w:trHeight w:val="487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120" w:after="0"/>
              <w:rPr>
                <w:lang w:val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60960</wp:posOffset>
                      </wp:positionV>
                      <wp:extent cx="4341495" cy="298450"/>
                      <wp:effectExtent l="15240" t="14605" r="13970" b="146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1600" cy="2984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7.5pt;margin-top:4.8pt;width:341.8pt;height:23.45pt;mso-wrap-style:none;v-text-anchor:middle">
                      <v:fill o:detectmouseclick="t" on="false"/>
                      <v:stroke color="blue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Latn-CS"/>
              </w:rPr>
              <w:t>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>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>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>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>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>7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>7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>7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>7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>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TextBody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>81</w:t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?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evaluaCija PerformanSe neuronske mrež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Početna konfiguracija neuronske mreže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280660" cy="2131695"/>
            <wp:effectExtent l="0" t="0" r="0" b="0"/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961" t="14457" r="1951" b="10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  <w:r>
        <w:br w:type="page"/>
      </w:r>
    </w:p>
    <w:p>
      <w:pPr>
        <w:pStyle w:val="Normal"/>
        <w:rPr/>
      </w:pPr>
      <w:r>
        <w:rPr>
          <w:b/>
          <w:bCs/>
          <w:sz w:val="28"/>
        </w:rPr>
        <w:t>Finalna konfiguracija neuronske mreže:</w:t>
      </w:r>
    </w:p>
    <w:p>
      <w:pPr>
        <w:pStyle w:val="Normal"/>
        <w:rPr/>
      </w:pPr>
      <w:bookmarkStart w:id="1" w:name="OLE_LINK1"/>
      <w:r>
        <w:rPr/>
        <w:drawing>
          <wp:inline distT="0" distB="0" distL="0" distR="0">
            <wp:extent cx="5286375" cy="2120900"/>
            <wp:effectExtent l="0" t="0" r="0" b="0"/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9833" r="0" b="6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12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End w:id="1"/>
    </w:p>
    <w:p>
      <w:pPr>
        <w:pStyle w:val="Caption"/>
        <w:rPr/>
      </w:pPr>
      <w:bookmarkStart w:id="2" w:name="_1181646391"/>
      <w:bookmarkStart w:id="3" w:name="_1181646266"/>
      <w:bookmarkEnd w:id="2"/>
      <w:bookmarkEnd w:id="3"/>
      <w:r>
        <w:rPr/>
        <w:object w:dxaOrig="8960" w:dyaOrig="40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8.3pt;height:200.25pt" stroked="t" strokecolor="#000000" strokeweight="0pt" filled="f" o:ole="">
            <v:stroke linestyle="Single" dashstyle="Solid"/>
            <v:imagedata r:id="rId19" o:title=""/>
          </v:shape>
          <o:OLEObject Type="Embed" ProgID="Excel.Sheet.12" ShapeID="ole_rId18" DrawAspect="Content" ObjectID="_80033119" r:id="rId18"/>
        </w:object>
      </w:r>
      <w:r>
        <w:br w:type="page"/>
      </w:r>
    </w:p>
    <w:p>
      <w:pPr>
        <w:pStyle w:val="Caption"/>
        <w:rPr>
          <w:b/>
          <w:b/>
          <w:bCs/>
          <w:caps/>
        </w:rPr>
      </w:pPr>
      <w:r>
        <w:rPr>
          <w:b/>
          <w:bCs/>
          <w:caps/>
        </w:rPr>
        <w:t>ReZultATI PRIMENE MODEL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erica 1:</w:t>
      </w:r>
    </w:p>
    <w:p>
      <w:pPr>
        <w:pStyle w:val="Normal"/>
        <w:rPr/>
      </w:pPr>
      <w:r>
        <w:rPr/>
        <w:drawing>
          <wp:inline distT="0" distB="0" distL="0" distR="0">
            <wp:extent cx="5508625" cy="2418080"/>
            <wp:effectExtent l="0" t="0" r="0" b="0"/>
            <wp:docPr id="4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418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erica 2:</w:t>
      </w:r>
    </w:p>
    <w:p>
      <w:pPr>
        <w:pStyle w:val="Normal"/>
        <w:rPr/>
      </w:pPr>
      <w:r>
        <w:rPr/>
        <w:drawing>
          <wp:inline distT="0" distB="0" distL="0" distR="0">
            <wp:extent cx="5531485" cy="2523490"/>
            <wp:effectExtent l="0" t="0" r="0" b="0"/>
            <wp:docPr id="5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2523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erica 3:</w:t>
      </w:r>
    </w:p>
    <w:p>
      <w:pPr>
        <w:pStyle w:val="Normal"/>
        <w:rPr/>
      </w:pPr>
      <w:r>
        <w:rPr/>
        <w:drawing>
          <wp:inline distT="0" distB="0" distL="0" distR="0">
            <wp:extent cx="5516245" cy="2515235"/>
            <wp:effectExtent l="0" t="0" r="0" b="0"/>
            <wp:docPr id="5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2515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nada:</w:t>
      </w:r>
    </w:p>
    <w:p>
      <w:pPr>
        <w:pStyle w:val="Normal"/>
        <w:rPr/>
      </w:pPr>
      <w:r>
        <w:rPr/>
        <w:drawing>
          <wp:inline distT="0" distB="0" distL="0" distR="0">
            <wp:extent cx="5531485" cy="2572385"/>
            <wp:effectExtent l="0" t="0" r="0" b="0"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25723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Chin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516245" cy="2552065"/>
            <wp:effectExtent l="0" t="0" r="0" b="0"/>
            <wp:docPr id="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25520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pan:</w:t>
      </w:r>
    </w:p>
    <w:p>
      <w:pPr>
        <w:pStyle w:val="Normal"/>
        <w:rPr/>
      </w:pPr>
      <w:r>
        <w:rPr/>
        <w:drawing>
          <wp:inline distT="0" distB="0" distL="0" distR="0">
            <wp:extent cx="5516245" cy="2515235"/>
            <wp:effectExtent l="0" t="0" r="0" b="0"/>
            <wp:docPr id="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2515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urope 1:</w:t>
      </w:r>
    </w:p>
    <w:p>
      <w:pPr>
        <w:pStyle w:val="Normal"/>
        <w:rPr/>
      </w:pPr>
      <w:r>
        <w:rPr/>
        <w:drawing>
          <wp:inline distT="0" distB="0" distL="0" distR="0">
            <wp:extent cx="5494020" cy="2458720"/>
            <wp:effectExtent l="0" t="0" r="0" b="0"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458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urope 2:</w:t>
      </w:r>
    </w:p>
    <w:p>
      <w:pPr>
        <w:pStyle w:val="Normal"/>
        <w:rPr/>
      </w:pPr>
      <w:r>
        <w:rPr/>
        <w:drawing>
          <wp:inline distT="0" distB="0" distL="0" distR="0">
            <wp:extent cx="5494020" cy="2438400"/>
            <wp:effectExtent l="0" t="0" r="0" b="0"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438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Europe 3:</w:t>
      </w:r>
    </w:p>
    <w:p>
      <w:pPr>
        <w:pStyle w:val="Normal"/>
        <w:rPr/>
      </w:pPr>
      <w:r>
        <w:rPr/>
        <w:drawing>
          <wp:inline distT="0" distB="0" distL="0" distR="0">
            <wp:extent cx="5494020" cy="2628900"/>
            <wp:effectExtent l="0" t="0" r="0" b="0"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628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Comparison of trend free da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merica 1: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bookmarkStart w:id="4" w:name="_1181979807"/>
      <w:bookmarkEnd w:id="4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1800</wp:posOffset>
                </wp:positionH>
                <wp:positionV relativeFrom="paragraph">
                  <wp:posOffset>1106170</wp:posOffset>
                </wp:positionV>
                <wp:extent cx="342900" cy="228600"/>
                <wp:effectExtent l="0" t="4445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7.1pt" to="260.95pt,10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24125</wp:posOffset>
                </wp:positionH>
                <wp:positionV relativeFrom="paragraph">
                  <wp:posOffset>420370</wp:posOffset>
                </wp:positionV>
                <wp:extent cx="0" cy="20574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33.1pt" to="198.75pt,195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object w:dxaOrig="7680" w:dyaOrig="38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4.8pt;height:186.8pt" filled="f" o:ole="">
            <v:imagedata r:id="rId30" o:title=""/>
          </v:shape>
          <o:OLEObject Type="Embed" ProgID="Excel.Sheet.12" ShapeID="ole_rId29" DrawAspect="Content" ObjectID="_562378703" r:id="rId2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4455</wp:posOffset>
                </wp:positionH>
                <wp:positionV relativeFrom="paragraph">
                  <wp:posOffset>522605</wp:posOffset>
                </wp:positionV>
                <wp:extent cx="1266190" cy="58801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September 11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</w:rPr>
                              <w:t xml:space="preserve"> 2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6.3pt;mso-wrap-distance-left:9.05pt;mso-wrap-distance-right:9.05pt;mso-wrap-distance-top:0pt;mso-wrap-distance-bottom:0pt;margin-top:41.1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September 11</w:t>
                      </w:r>
                      <w:r>
                        <w:rPr>
                          <w:sz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</w:rPr>
                        <w:t xml:space="preserve"> 2001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erica 2:</w:t>
      </w:r>
    </w:p>
    <w:p>
      <w:pPr>
        <w:pStyle w:val="Normal"/>
        <w:ind w:left="-180" w:hanging="0"/>
        <w:jc w:val="both"/>
        <w:rPr/>
      </w:pPr>
      <w:bookmarkStart w:id="5" w:name="_1182007027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260350</wp:posOffset>
                </wp:positionV>
                <wp:extent cx="0" cy="20574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5pt" to="216pt,182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8960" w:dyaOrig="4097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38pt;height:203.2pt" stroked="t" strokecolor="#000000" strokeweight="0pt" filled="f" o:ole="">
            <v:stroke linestyle="Single" dashstyle="Solid"/>
            <v:imagedata r:id="rId32" o:title=""/>
          </v:shape>
          <o:OLEObject Type="Embed" ProgID="Excel.Sheet.12" ShapeID="ole_rId31" DrawAspect="Content" ObjectID="_1178765789" r:id="rId31"/>
        </w:object>
      </w:r>
      <w:r>
        <w:rPr>
          <w:b/>
          <w:bCs/>
        </w:rPr>
        <w:t>America 3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386715</wp:posOffset>
                </wp:positionV>
                <wp:extent cx="0" cy="20574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0.45pt" to="198pt,192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67325" cy="23812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2381400"/>
                          <a:chOff x="0" y="0"/>
                          <a:chExt cx="5267160" cy="2381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67160" cy="238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385920"/>
                            <a:ext cx="4313520" cy="1690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077200"/>
                            <a:ext cx="4313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798920"/>
                            <a:ext cx="4313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513800"/>
                            <a:ext cx="4313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950040"/>
                            <a:ext cx="4313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71040"/>
                            <a:ext cx="4313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85920"/>
                            <a:ext cx="4313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85920"/>
                            <a:ext cx="4313520" cy="1690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85920"/>
                            <a:ext cx="720" cy="169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207720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179892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151380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123516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9500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6710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38592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235160"/>
                            <a:ext cx="4313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12351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040" y="12351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7000" y="12351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9160" y="12351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0960" y="12351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5920" y="12351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7360" y="12351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9160" y="12351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4120" y="12351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6280" y="12351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8080" y="12351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3040" y="12351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4480" y="12351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911880"/>
                            <a:ext cx="3952080" cy="59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94">
                                <a:moveTo>
                                  <a:pt x="0" y="75"/>
                                </a:moveTo>
                                <a:lnTo>
                                  <a:pt x="52" y="81"/>
                                </a:lnTo>
                                <a:lnTo>
                                  <a:pt x="103" y="94"/>
                                </a:lnTo>
                                <a:lnTo>
                                  <a:pt x="155" y="90"/>
                                </a:lnTo>
                                <a:lnTo>
                                  <a:pt x="207" y="26"/>
                                </a:lnTo>
                                <a:lnTo>
                                  <a:pt x="258" y="38"/>
                                </a:lnTo>
                                <a:lnTo>
                                  <a:pt x="310" y="43"/>
                                </a:lnTo>
                                <a:lnTo>
                                  <a:pt x="362" y="36"/>
                                </a:lnTo>
                                <a:lnTo>
                                  <a:pt x="413" y="0"/>
                                </a:lnTo>
                                <a:lnTo>
                                  <a:pt x="465" y="18"/>
                                </a:lnTo>
                                <a:lnTo>
                                  <a:pt x="517" y="58"/>
                                </a:lnTo>
                                <a:lnTo>
                                  <a:pt x="568" y="8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892800"/>
                            <a:ext cx="3952080" cy="61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97">
                                <a:moveTo>
                                  <a:pt x="0" y="78"/>
                                </a:moveTo>
                                <a:lnTo>
                                  <a:pt x="52" y="84"/>
                                </a:lnTo>
                                <a:lnTo>
                                  <a:pt x="103" y="97"/>
                                </a:lnTo>
                                <a:lnTo>
                                  <a:pt x="155" y="93"/>
                                </a:lnTo>
                                <a:lnTo>
                                  <a:pt x="207" y="29"/>
                                </a:lnTo>
                                <a:lnTo>
                                  <a:pt x="258" y="41"/>
                                </a:lnTo>
                                <a:lnTo>
                                  <a:pt x="310" y="52"/>
                                </a:lnTo>
                                <a:lnTo>
                                  <a:pt x="362" y="45"/>
                                </a:lnTo>
                                <a:lnTo>
                                  <a:pt x="413" y="0"/>
                                </a:lnTo>
                                <a:lnTo>
                                  <a:pt x="465" y="7"/>
                                </a:lnTo>
                                <a:lnTo>
                                  <a:pt x="517" y="52"/>
                                </a:lnTo>
                                <a:lnTo>
                                  <a:pt x="568" y="7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474840"/>
                            <a:ext cx="3597840" cy="143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227">
                                <a:moveTo>
                                  <a:pt x="0" y="196"/>
                                </a:moveTo>
                                <a:lnTo>
                                  <a:pt x="52" y="227"/>
                                </a:lnTo>
                                <a:lnTo>
                                  <a:pt x="103" y="139"/>
                                </a:lnTo>
                                <a:lnTo>
                                  <a:pt x="155" y="110"/>
                                </a:lnTo>
                                <a:lnTo>
                                  <a:pt x="207" y="129"/>
                                </a:lnTo>
                                <a:lnTo>
                                  <a:pt x="258" y="137"/>
                                </a:lnTo>
                                <a:lnTo>
                                  <a:pt x="310" y="90"/>
                                </a:lnTo>
                                <a:lnTo>
                                  <a:pt x="362" y="0"/>
                                </a:lnTo>
                                <a:lnTo>
                                  <a:pt x="413" y="37"/>
                                </a:lnTo>
                                <a:lnTo>
                                  <a:pt x="465" y="90"/>
                                </a:lnTo>
                                <a:lnTo>
                                  <a:pt x="517" y="12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8240" y="95400"/>
                            <a:ext cx="232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mparison of actual and trend free data with forecasted val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2033280"/>
                            <a:ext cx="237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1754640"/>
                            <a:ext cx="237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1469520"/>
                            <a:ext cx="237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" y="119052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905400"/>
                            <a:ext cx="212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626760"/>
                            <a:ext cx="212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342360"/>
                            <a:ext cx="212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129240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129240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129240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8640" y="129240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29240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5400" y="129240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840" y="129240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8640" y="129240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3600" y="129240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5240" y="1292400"/>
                            <a:ext cx="84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040" y="1292400"/>
                            <a:ext cx="84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0" y="1292400"/>
                            <a:ext cx="84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2159640"/>
                            <a:ext cx="271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onth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3840" y="704520"/>
                            <a:ext cx="17532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utput val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462240"/>
                            <a:ext cx="84852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544680"/>
                            <a:ext cx="167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2560" y="487800"/>
                            <a:ext cx="395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oreca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160" y="690120"/>
                            <a:ext cx="167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3280" y="633240"/>
                            <a:ext cx="452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redi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160" y="836280"/>
                            <a:ext cx="167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3280" y="779040"/>
                            <a:ext cx="604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ctual val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75pt;height:187.5pt" coordorigin="0,0" coordsize="8295,3750">
                <v:rect id="shape_0" stroked="f" o:allowincell="f" style="position:absolute;left:0;top:0;width:8294;height:37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f" o:allowincell="f" style="position:absolute;left:899;top:608;width:6792;height:2662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899,3271" to="7691,32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99,2833" to="7691,28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99,2384" to="7691,23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99,1496" to="7691,14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99,1057" to="7691,10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99,608" to="7691,6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899;top:608;width:6792;height:2662;mso-wrap-style:none;v-text-anchor:middle;mso-position-horizontal-relative:char">
                  <v:fill o:detectmouseclick="t" on="false"/>
                  <v:stroke color="gray" weight="6840" joinstyle="miter" endcap="flat"/>
                  <w10:wrap type="none"/>
                </v:rect>
                <v:line id="shape_0" from="899,608" to="899,32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6,3271" to="898,32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6,2833" to="898,28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6,2384" to="898,23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6,1945" to="898,19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6,1496" to="898,14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6,1057" to="898,10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6,608" to="898,6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99,1945" to="7691,19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99,1945" to="899,197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68,1945" to="1468,197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27,1945" to="2027,197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97,1945" to="2597,197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67,1945" to="3167,197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26,1945" to="3726,197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95,1945" to="4295,197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65,1945" to="4865,197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4,1945" to="5424,197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94,1945" to="5994,197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64,1945" to="6564,197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23,1945" to="7123,197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92,1945" to="7692,197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68,94" path="m0,75l52,81l103,94l155,90l207,26l258,38l310,43l362,36l413,0l465,18l517,58l568,82e" stroked="t" o:allowincell="f" style="position:absolute;left:1183;top:1436;width:6223;height:937;mso-wrap-style:none;v-text-anchor:middle;mso-position-horizontal-relative:char">
                  <v:fill o:detectmouseclick="t" on="false"/>
                  <v:stroke color="navy" weight="6840" joinstyle="round" endcap="flat"/>
                  <w10:wrap type="none"/>
                </v:shape>
                <v:shape id="shape_0" coordsize="568,97" path="m0,78l52,84l103,97l155,93l207,29l258,41l310,52l362,45l413,0l465,7l517,52l568,78e" stroked="t" o:allowincell="f" style="position:absolute;left:1183;top:1406;width:6223;height:967;mso-wrap-style:none;v-text-anchor:middle;mso-position-horizontal-relative:char">
                  <v:fill o:detectmouseclick="t" on="false"/>
                  <v:stroke color="fuchsia" weight="6840" joinstyle="round" endcap="flat"/>
                  <w10:wrap type="none"/>
                </v:shape>
                <v:shape id="shape_0" coordsize="517,227" path="m0,196l52,227l103,139l155,110l207,129l258,137l310,90l362,0l413,37l465,90l517,120e" stroked="t" o:allowincell="f" style="position:absolute;left:1183;top:748;width:5665;height:2263;mso-wrap-style:none;v-text-anchor:middle;mso-position-horizontal-relative:char">
                  <v:fill o:detectmouseclick="t" on="false"/>
                  <v:stroke color="#339966" weight="68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02;top:150;width:366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mparison of actual and trend free data with forecasted val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;top:3202;width:37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;top:2763;width:37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;top:2314;width:37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;top:1875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;top:1426;width:33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;top:987;width:33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;top:539;width:33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0;top:2035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9;top:2035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8;top:2035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8;top:2035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2035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2035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6;top:2035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6;top:2035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5;top:2035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3;top:2035;width:13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3;top:2035;width:13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2;top:2035;width:13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4;top:3401;width:426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onth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;top:1110;width:275;height:8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utput val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140;top:728;width:1335;height:687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line id="shape_0" from="1194,858" to="1456,858" stroked="t" o:allowincell="f" style="position:absolute;mso-position-horizontal-relative:char">
                  <v:stroke color="navy" weight="6840" joinstyle="miter" endcap="flat"/>
                  <v:fill o:detectmouseclick="t" on="false"/>
                  <w10:wrap type="none"/>
                </v:line>
                <v:shape id="shape_0" stroked="f" o:allowincell="f" style="position:absolute;left:1500;top:768;width:622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oreca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4,1087" to="1456,1087" stroked="t" o:allowincell="f" style="position:absolute;mso-position-horizontal-relative:char">
                  <v:stroke color="fuchsia" weight="6840" joinstyle="miter" endcap="flat"/>
                  <v:fill o:detectmouseclick="t" on="false"/>
                  <w10:wrap type="none"/>
                </v:line>
                <v:shape id="shape_0" stroked="f" o:allowincell="f" style="position:absolute;left:1501;top:997;width:711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redi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4,1317" to="1456,1317" stroked="t" o:allowincell="f" style="position:absolute;mso-position-horizontal-relative:char">
                  <v:stroke color="#339966" weight="6840" joinstyle="miter" endcap="flat"/>
                  <v:fill o:detectmouseclick="t" on="false"/>
                  <w10:wrap type="none"/>
                </v:line>
                <v:shape id="shape_0" stroked="f" o:allowincell="f" style="position:absolute;left:1501;top:1227;width:951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ctual val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5"/>
        <w:rPr/>
      </w:pPr>
      <w:r>
        <w:rPr/>
        <w:t>COMPARISON OF OUTPUT VALUES INCLUDING TRE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erica 1:</w:t>
      </w:r>
    </w:p>
    <w:p>
      <w:pPr>
        <w:pStyle w:val="Normal"/>
        <w:rPr/>
      </w:pPr>
      <w:r>
        <w:rPr/>
        <w:object w:dxaOrig="8960" w:dyaOrig="384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35.75pt;height:188.25pt" stroked="t" strokecolor="#000000" strokeweight="0pt" filled="f" o:ole="">
            <v:stroke linestyle="Single" dashstyle="Solid"/>
            <v:imagedata r:id="rId34" o:title=""/>
          </v:shape>
          <o:OLEObject Type="Embed" ProgID="Excel.Sheet.12" ShapeID="ole_rId33" DrawAspect="Content" ObjectID="_1756336779" r:id="rId33"/>
        </w:object>
      </w:r>
      <w:r>
        <w:rPr>
          <w:b/>
          <w:bCs/>
        </w:rPr>
        <w:t>America 2:</w:t>
      </w:r>
    </w:p>
    <w:p>
      <w:pPr>
        <w:pStyle w:val="Normal"/>
        <w:rPr/>
      </w:pPr>
      <w:bookmarkStart w:id="6" w:name="_1182067518"/>
      <w:bookmarkEnd w:id="6"/>
      <w:r>
        <w:rPr/>
        <w:object w:dxaOrig="8960" w:dyaOrig="38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32pt;height:192pt" stroked="t" strokecolor="#000000" strokeweight="0pt" filled="f" o:ole="">
            <v:stroke linestyle="Single" dashstyle="Solid"/>
            <v:imagedata r:id="rId36" o:title=""/>
          </v:shape>
          <o:OLEObject Type="Embed" ProgID="Excel.Sheet.12" ShapeID="ole_rId35" DrawAspect="Content" ObjectID="_2143789048" r:id="rId35"/>
        </w:object>
      </w:r>
      <w:r>
        <w:rPr>
          <w:b/>
          <w:bCs/>
        </w:rPr>
        <w:t>America 3:</w:t>
      </w:r>
    </w:p>
    <w:p>
      <w:pPr>
        <w:pStyle w:val="Normal"/>
        <w:rPr>
          <w:b/>
          <w:b/>
          <w:bCs/>
        </w:rPr>
      </w:pPr>
      <w:bookmarkStart w:id="7" w:name="_1182065511"/>
      <w:bookmarkEnd w:id="7"/>
      <w:r>
        <w:rPr/>
        <w:object w:dxaOrig="8961" w:dyaOrig="409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34.25pt;height:192pt" stroked="t" strokecolor="#000000" strokeweight="0pt" filled="f" o:ole="">
            <v:stroke linestyle="Single" dashstyle="Solid"/>
            <v:imagedata r:id="rId38" o:title=""/>
          </v:shape>
          <o:OLEObject Type="Embed" ProgID="Excel.Sheet.12" ShapeID="ole_rId37" DrawAspect="Content" ObjectID="_1578952524" r:id="rId3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nada 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90825</wp:posOffset>
                </wp:positionH>
                <wp:positionV relativeFrom="paragraph">
                  <wp:posOffset>297180</wp:posOffset>
                </wp:positionV>
                <wp:extent cx="0" cy="20574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23.4pt" to="219.75pt,185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305425" cy="239077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5320" cy="2390760"/>
                          <a:chOff x="0" y="0"/>
                          <a:chExt cx="5305320" cy="2390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05320" cy="2390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6680" y="388080"/>
                            <a:ext cx="4380120" cy="1698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2085840"/>
                            <a:ext cx="4380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875960"/>
                            <a:ext cx="4380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659960"/>
                            <a:ext cx="4380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449720"/>
                            <a:ext cx="4380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240200"/>
                            <a:ext cx="4380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813960"/>
                            <a:ext cx="4380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597600"/>
                            <a:ext cx="4380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88080"/>
                            <a:ext cx="4380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88080"/>
                            <a:ext cx="4380120" cy="1698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88080"/>
                            <a:ext cx="720" cy="1698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20858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87596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65996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44972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24020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02348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81396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59760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38808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023480"/>
                            <a:ext cx="4380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6680" y="10234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920" y="10234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5520" y="10234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8640" y="10234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10234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7480" y="10234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6720" y="10234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6320" y="10234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5560" y="10234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960" y="10234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560" y="10234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6800" y="10234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087200"/>
                            <a:ext cx="39877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54">
                                <a:moveTo>
                                  <a:pt x="0" y="4"/>
                                </a:moveTo>
                                <a:lnTo>
                                  <a:pt x="57" y="21"/>
                                </a:lnTo>
                                <a:lnTo>
                                  <a:pt x="114" y="54"/>
                                </a:lnTo>
                                <a:lnTo>
                                  <a:pt x="171" y="21"/>
                                </a:lnTo>
                                <a:lnTo>
                                  <a:pt x="228" y="9"/>
                                </a:lnTo>
                                <a:lnTo>
                                  <a:pt x="285" y="8"/>
                                </a:lnTo>
                                <a:lnTo>
                                  <a:pt x="341" y="20"/>
                                </a:lnTo>
                                <a:lnTo>
                                  <a:pt x="398" y="34"/>
                                </a:lnTo>
                                <a:lnTo>
                                  <a:pt x="455" y="5"/>
                                </a:lnTo>
                                <a:lnTo>
                                  <a:pt x="512" y="23"/>
                                </a:lnTo>
                                <a:lnTo>
                                  <a:pt x="569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010880"/>
                            <a:ext cx="398772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66">
                                <a:moveTo>
                                  <a:pt x="0" y="16"/>
                                </a:moveTo>
                                <a:lnTo>
                                  <a:pt x="57" y="33"/>
                                </a:lnTo>
                                <a:lnTo>
                                  <a:pt x="114" y="66"/>
                                </a:lnTo>
                                <a:lnTo>
                                  <a:pt x="171" y="33"/>
                                </a:lnTo>
                                <a:lnTo>
                                  <a:pt x="228" y="21"/>
                                </a:lnTo>
                                <a:lnTo>
                                  <a:pt x="285" y="20"/>
                                </a:lnTo>
                                <a:lnTo>
                                  <a:pt x="341" y="34"/>
                                </a:lnTo>
                                <a:lnTo>
                                  <a:pt x="398" y="63"/>
                                </a:lnTo>
                                <a:lnTo>
                                  <a:pt x="455" y="32"/>
                                </a:lnTo>
                                <a:lnTo>
                                  <a:pt x="512" y="20"/>
                                </a:lnTo>
                                <a:lnTo>
                                  <a:pt x="569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610200"/>
                            <a:ext cx="398772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220">
                                <a:moveTo>
                                  <a:pt x="0" y="186"/>
                                </a:moveTo>
                                <a:lnTo>
                                  <a:pt x="57" y="134"/>
                                </a:lnTo>
                                <a:lnTo>
                                  <a:pt x="114" y="170"/>
                                </a:lnTo>
                                <a:lnTo>
                                  <a:pt x="171" y="130"/>
                                </a:lnTo>
                                <a:lnTo>
                                  <a:pt x="228" y="120"/>
                                </a:lnTo>
                                <a:lnTo>
                                  <a:pt x="285" y="89"/>
                                </a:lnTo>
                                <a:lnTo>
                                  <a:pt x="341" y="214"/>
                                </a:lnTo>
                                <a:lnTo>
                                  <a:pt x="398" y="220"/>
                                </a:lnTo>
                                <a:lnTo>
                                  <a:pt x="455" y="0"/>
                                </a:lnTo>
                                <a:lnTo>
                                  <a:pt x="512" y="48"/>
                                </a:lnTo>
                                <a:lnTo>
                                  <a:pt x="569" y="8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7960" y="95400"/>
                            <a:ext cx="232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mparison of actual and trend free data with forecasted val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2040840"/>
                            <a:ext cx="280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5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1831320"/>
                            <a:ext cx="280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1614960"/>
                            <a:ext cx="280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3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1405080"/>
                            <a:ext cx="280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1195560"/>
                            <a:ext cx="280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97920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769680"/>
                            <a:ext cx="254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552960"/>
                            <a:ext cx="254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343440"/>
                            <a:ext cx="254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108072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108072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120" y="108072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080" y="108072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108072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108072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108072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08072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160" y="108072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9240" y="1080720"/>
                            <a:ext cx="84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8840" y="1080720"/>
                            <a:ext cx="84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720" y="2168640"/>
                            <a:ext cx="271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onth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7160" y="693720"/>
                            <a:ext cx="17532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utput val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8880" y="477000"/>
                            <a:ext cx="85464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559440"/>
                            <a:ext cx="16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9280" y="502200"/>
                            <a:ext cx="395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oreca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3800" y="705960"/>
                            <a:ext cx="16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0000" y="648360"/>
                            <a:ext cx="452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redi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3800" y="852120"/>
                            <a:ext cx="16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0000" y="794880"/>
                            <a:ext cx="604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ctual val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.75pt;height:188.25pt" coordorigin="0,0" coordsize="8355,3765">
                <v:rect id="shape_0" stroked="t" o:allowincell="f" style="position:absolute;left:0;top:0;width:8354;height:3764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rect id="shape_0" fillcolor="silver" stroked="f" o:allowincell="f" style="position:absolute;left:971;top:611;width:6897;height:2673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971,3285" to="7868,3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1,2954" to="7868,29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1,2614" to="7868,26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1,2283" to="7868,22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1,1953" to="7868,19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1,1282" to="7868,12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1,941" to="7868,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1,611" to="7868,6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1;top:611;width:6897;height:2673;mso-wrap-style:none;v-text-anchor:middle;mso-position-horizontal-relative:char">
                  <v:fill o:detectmouseclick="t" on="false"/>
                  <v:stroke color="gray" weight="6840" joinstyle="miter" endcap="flat"/>
                  <w10:wrap type="none"/>
                </v:rect>
                <v:line id="shape_0" from="971,611" to="971,32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8,3285" to="970,3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8,2954" to="970,29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8,2614" to="970,26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8,2283" to="970,22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8,1953" to="970,19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8,1612" to="970,16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8,1282" to="970,12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8,941" to="970,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8,611" to="970,6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1,1612" to="7868,16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1,1612" to="971,164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00,1612" to="1600,164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29,1612" to="2229,164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48,1612" to="2848,164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77,1612" to="3477,164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6,1612" to="4106,164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35,1612" to="4735,164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64,1612" to="5364,164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93,1612" to="5993,164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11,1612" to="6611,164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40,1612" to="7240,164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69,1612" to="7869,164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69,54" path="m0,4l57,21l114,54l171,21l228,9l285,8l341,20l398,34l455,5l512,23l569,0e" stroked="t" o:allowincell="f" style="position:absolute;left:1280;top:1712;width:6279;height:540;mso-wrap-style:none;v-text-anchor:middle;mso-position-horizontal-relative:char">
                  <v:fill o:detectmouseclick="t" on="false"/>
                  <v:stroke color="navy" weight="6840" joinstyle="round" endcap="flat"/>
                  <w10:wrap type="none"/>
                </v:shape>
                <v:shape id="shape_0" coordsize="569,66" path="m0,16l57,33l114,66l171,33l228,21l285,20l341,34l398,63l455,32l512,20l569,0e" stroked="t" o:allowincell="f" style="position:absolute;left:1280;top:1592;width:6279;height:660;mso-wrap-style:none;v-text-anchor:middle;mso-position-horizontal-relative:char">
                  <v:fill o:detectmouseclick="t" on="false"/>
                  <v:stroke color="fuchsia" weight="6840" joinstyle="round" endcap="flat"/>
                  <w10:wrap type="none"/>
                </v:shape>
                <v:shape id="shape_0" coordsize="569,220" path="m0,186l57,134l114,170l171,130l228,120l285,89l341,214l398,220l455,0l512,48l569,88e" stroked="t" o:allowincell="f" style="position:absolute;left:1280;top:961;width:6279;height:2202;mso-wrap-style:none;v-text-anchor:middle;mso-position-horizontal-relative:char">
                  <v:fill o:detectmouseclick="t" on="false"/>
                  <v:stroke color="#339966" weight="6840" joinstyle="round" endcap="flat"/>
                  <w10:wrap type="none"/>
                </v:shape>
                <v:shape id="shape_0" stroked="f" o:allowincell="f" style="position:absolute;left:2217;top:150;width:366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mparison of actual and trend free data with forecasted val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3214;width:44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5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2884;width:44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2543;width:44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3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2213;width:44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1883;width:44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;top:1542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;top:1212;width:40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;top:871;width:40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;top:541;width:40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6;top:1702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1702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4;top:1702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4;top:1702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3;top:1702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1702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0;top:1702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702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8;top:1702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5;top:1702;width:13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4;top:1702;width:13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2;top:3415;width:426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onth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;top:1093;width:275;height:8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utput val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29;top:751;width:1345;height:69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line id="shape_0" from="2384,881" to="2648,881" stroked="t" o:allowincell="f" style="position:absolute;mso-position-horizontal-relative:char">
                  <v:stroke color="navy" weight="6840" joinstyle="miter" endcap="flat"/>
                  <v:fill o:detectmouseclick="t" on="false"/>
                  <w10:wrap type="none"/>
                </v:line>
                <v:shape id="shape_0" stroked="f" o:allowincell="f" style="position:absolute;left:2692;top:791;width:622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oreca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4,1112" to="2648,1112" stroked="t" o:allowincell="f" style="position:absolute;mso-position-horizontal-relative:char">
                  <v:stroke color="fuchsia" weight="6840" joinstyle="miter" endcap="flat"/>
                  <v:fill o:detectmouseclick="t" on="false"/>
                  <w10:wrap type="none"/>
                </v:line>
                <v:shape id="shape_0" stroked="f" o:allowincell="f" style="position:absolute;left:2693;top:1021;width:711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redi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4,1342" to="2648,1342" stroked="t" o:allowincell="f" style="position:absolute;mso-position-horizontal-relative:char">
                  <v:stroke color="#339966" weight="6840" joinstyle="miter" endcap="flat"/>
                  <v:fill o:detectmouseclick="t" on="false"/>
                  <w10:wrap type="none"/>
                </v:line>
                <v:shape id="shape_0" stroked="f" o:allowincell="f" style="position:absolute;left:2693;top:1252;width:951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ctual val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ina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00350</wp:posOffset>
                </wp:positionH>
                <wp:positionV relativeFrom="paragraph">
                  <wp:posOffset>155575</wp:posOffset>
                </wp:positionV>
                <wp:extent cx="0" cy="20574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2.25pt" to="220.5pt,174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324475" cy="232410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2324160"/>
                          <a:chOff x="0" y="0"/>
                          <a:chExt cx="5324400" cy="2324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24400" cy="2324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720" y="377280"/>
                            <a:ext cx="4395960" cy="1650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2027520"/>
                            <a:ext cx="4395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755720"/>
                            <a:ext cx="4395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477800"/>
                            <a:ext cx="4395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927000"/>
                            <a:ext cx="4395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655200"/>
                            <a:ext cx="4395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377280"/>
                            <a:ext cx="4395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377280"/>
                            <a:ext cx="4395960" cy="1650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377280"/>
                            <a:ext cx="720" cy="1650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02752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75572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47780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20528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92700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65520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37728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205280"/>
                            <a:ext cx="4395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720" y="120456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760" y="120456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440" y="120456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2280" y="120456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3680" y="120456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4360" y="120456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5040" y="120456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440" y="120456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7120" y="120456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0600" y="120456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120456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2680" y="120456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451440"/>
                            <a:ext cx="4002480" cy="11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192">
                                <a:moveTo>
                                  <a:pt x="0" y="41"/>
                                </a:moveTo>
                                <a:lnTo>
                                  <a:pt x="57" y="0"/>
                                </a:lnTo>
                                <a:lnTo>
                                  <a:pt x="114" y="40"/>
                                </a:lnTo>
                                <a:lnTo>
                                  <a:pt x="171" y="68"/>
                                </a:lnTo>
                                <a:lnTo>
                                  <a:pt x="228" y="60"/>
                                </a:lnTo>
                                <a:lnTo>
                                  <a:pt x="285" y="97"/>
                                </a:lnTo>
                                <a:lnTo>
                                  <a:pt x="341" y="167"/>
                                </a:lnTo>
                                <a:lnTo>
                                  <a:pt x="398" y="192"/>
                                </a:lnTo>
                                <a:lnTo>
                                  <a:pt x="455" y="182"/>
                                </a:lnTo>
                                <a:lnTo>
                                  <a:pt x="512" y="160"/>
                                </a:lnTo>
                                <a:lnTo>
                                  <a:pt x="569" y="96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779040"/>
                            <a:ext cx="4002480" cy="95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154">
                                <a:moveTo>
                                  <a:pt x="0" y="35"/>
                                </a:moveTo>
                                <a:lnTo>
                                  <a:pt x="57" y="0"/>
                                </a:lnTo>
                                <a:lnTo>
                                  <a:pt x="114" y="78"/>
                                </a:lnTo>
                                <a:lnTo>
                                  <a:pt x="171" y="69"/>
                                </a:lnTo>
                                <a:lnTo>
                                  <a:pt x="228" y="69"/>
                                </a:lnTo>
                                <a:lnTo>
                                  <a:pt x="285" y="119"/>
                                </a:lnTo>
                                <a:lnTo>
                                  <a:pt x="341" y="111"/>
                                </a:lnTo>
                                <a:lnTo>
                                  <a:pt x="398" y="154"/>
                                </a:lnTo>
                                <a:lnTo>
                                  <a:pt x="455" y="51"/>
                                </a:lnTo>
                                <a:lnTo>
                                  <a:pt x="512" y="56"/>
                                </a:lnTo>
                                <a:lnTo>
                                  <a:pt x="569" y="31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57200"/>
                            <a:ext cx="4002480" cy="118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191">
                                <a:moveTo>
                                  <a:pt x="0" y="41"/>
                                </a:moveTo>
                                <a:lnTo>
                                  <a:pt x="57" y="0"/>
                                </a:lnTo>
                                <a:lnTo>
                                  <a:pt x="114" y="40"/>
                                </a:lnTo>
                                <a:lnTo>
                                  <a:pt x="171" y="68"/>
                                </a:lnTo>
                                <a:lnTo>
                                  <a:pt x="228" y="60"/>
                                </a:lnTo>
                                <a:lnTo>
                                  <a:pt x="285" y="97"/>
                                </a:lnTo>
                                <a:lnTo>
                                  <a:pt x="341" y="185"/>
                                </a:lnTo>
                                <a:lnTo>
                                  <a:pt x="398" y="191"/>
                                </a:lnTo>
                                <a:lnTo>
                                  <a:pt x="455" y="185"/>
                                </a:lnTo>
                                <a:lnTo>
                                  <a:pt x="512" y="142"/>
                                </a:lnTo>
                                <a:lnTo>
                                  <a:pt x="569" y="8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3000" y="92880"/>
                            <a:ext cx="19375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mparison of actual and trend free data with forecasted val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60" y="1984320"/>
                            <a:ext cx="1980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60" y="1711800"/>
                            <a:ext cx="1980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433880"/>
                            <a:ext cx="1627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" y="1161360"/>
                            <a:ext cx="3564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883800"/>
                            <a:ext cx="141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612000"/>
                            <a:ext cx="1771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334080"/>
                            <a:ext cx="1771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1260360"/>
                            <a:ext cx="3564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800" y="1260360"/>
                            <a:ext cx="3564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260360"/>
                            <a:ext cx="3564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160" y="1260360"/>
                            <a:ext cx="3564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6560" y="1260360"/>
                            <a:ext cx="3564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240" y="1260360"/>
                            <a:ext cx="3564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720" y="1260360"/>
                            <a:ext cx="3564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2120" y="1260360"/>
                            <a:ext cx="3564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800" y="1260360"/>
                            <a:ext cx="3564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2600" y="1261080"/>
                            <a:ext cx="712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4000" y="1261080"/>
                            <a:ext cx="712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2107440"/>
                            <a:ext cx="2260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onth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640" y="738000"/>
                            <a:ext cx="14616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utput 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4920" y="488160"/>
                            <a:ext cx="85788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840" y="568800"/>
                            <a:ext cx="1688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6040" y="513000"/>
                            <a:ext cx="3459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oreca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9840" y="710640"/>
                            <a:ext cx="1688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6040" y="655200"/>
                            <a:ext cx="528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ctual val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9840" y="852840"/>
                            <a:ext cx="1688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6040" y="797400"/>
                            <a:ext cx="3956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redi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25pt;height:183pt" coordorigin="0,0" coordsize="8385,3660">
                <v:rect id="shape_0" stroked="t" o:allowincell="f" style="position:absolute;left:0;top:0;width:8384;height:3659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rect id="shape_0" fillcolor="silver" stroked="f" o:allowincell="f" style="position:absolute;left:908;top:594;width:6922;height:259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908,3193" to="7830,31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8,2765" to="7830,27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8,2327" to="7830,23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8,1460" to="7830,14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8,1032" to="7830,10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8,594" to="7830,5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08;top:594;width:6922;height:2598;mso-wrap-style:none;v-text-anchor:middle;mso-position-horizontal-relative:char">
                  <v:fill o:detectmouseclick="t" on="false"/>
                  <v:stroke color="gray" weight="6840" joinstyle="miter" endcap="flat"/>
                  <w10:wrap type="none"/>
                </v:rect>
                <v:line id="shape_0" from="908,594" to="908,31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75,3193" to="907,31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75,2765" to="907,27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75,2327" to="907,23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75,1898" to="907,18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75,1460" to="907,14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75,1032" to="907,10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75,594" to="907,5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8,1898" to="7830,18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8,1897" to="908,19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40,1897" to="1540,19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71,1897" to="2171,19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91,1897" to="2791,19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23,1897" to="3423,19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54,1897" to="4054,19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85,1897" to="4685,19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17,1897" to="5317,19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48,1897" to="5948,19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68,1897" to="6568,19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00,1897" to="7200,19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31,1897" to="7831,19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69,192" path="m0,41l57,0l114,40l171,68l228,60l285,97l341,167l398,192l455,182l512,160l569,96e" stroked="t" o:allowincell="f" style="position:absolute;left:1218;top:711;width:6302;height:1868;mso-wrap-style:none;v-text-anchor:middle;mso-position-horizontal-relative:char">
                  <v:fill o:detectmouseclick="t" on="false"/>
                  <v:stroke color="navy" weight="6840" joinstyle="round" endcap="flat"/>
                  <w10:wrap type="none"/>
                </v:shape>
                <v:shape id="shape_0" coordsize="569,154" path="m0,35l57,0l114,78l171,69l228,69l285,119l341,111l398,154l455,51l512,56l569,31e" stroked="t" o:allowincell="f" style="position:absolute;left:1218;top:1227;width:6302;height:1498;mso-wrap-style:none;v-text-anchor:middle;mso-position-horizontal-relative:char">
                  <v:fill o:detectmouseclick="t" on="false"/>
                  <v:stroke color="fuchsia" weight="6840" joinstyle="round" endcap="flat"/>
                  <w10:wrap type="none"/>
                </v:shape>
                <v:shape id="shape_0" coordsize="569,191" path="m0,41l57,0l114,40l171,68l228,60l285,97l341,185l398,191l455,185l512,142l569,88e" stroked="t" o:allowincell="f" style="position:absolute;left:1260;top:720;width:6302;height:1858;mso-wrap-style:none;v-text-anchor:middle;mso-position-horizontal-relative:char">
                  <v:fill o:detectmouseclick="t" on="false"/>
                  <v:stroke color="#339966" weight="6840" joinstyle="round" endcap="flat"/>
                  <w10:wrap type="none"/>
                </v:shape>
                <v:shape id="shape_0" stroked="f" o:allowincell="f" style="position:absolute;left:2225;top:146;width:3050;height: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mparison of actual and trend free data with forecasted val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;top:3125;width:311;height: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;top:2696;width:311;height: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;top:2258;width:255;height: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;top:1829;width:55;height:1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;top:1392;width:222;height: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;top:964;width:278;height: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;top:526;width:278;height: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5;top:1985;width:55;height:1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7;top:1985;width:55;height:1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8;top:1985;width:55;height:1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9;top:1985;width:55;height:1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985;width:55;height:1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2;top:1985;width:55;height:1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2;top:1985;width:55;height:1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4;top:1985;width:55;height:1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5;top:1985;width:55;height:1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3;top:1986;width:111;height: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5;top:1986;width:111;height: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3319;width:355;height: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onth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;top:1162;width:229;height:61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utput 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874;top:769;width:1350;height:671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line id="shape_0" from="4929,896" to="5194,896" stroked="t" o:allowincell="f" style="position:absolute;mso-position-horizontal-relative:char">
                  <v:stroke color="navy" weight="6840" joinstyle="miter" endcap="flat"/>
                  <v:fill o:detectmouseclick="t" on="false"/>
                  <w10:wrap type="none"/>
                </v:line>
                <v:shape id="shape_0" stroked="f" o:allowincell="f" style="position:absolute;left:5238;top:808;width:544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oreca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9,1119" to="5194,1119" stroked="t" o:allowincell="f" style="position:absolute;mso-position-horizontal-relative:char">
                  <v:stroke color="fuchsia" weight="6840" joinstyle="miter" endcap="flat"/>
                  <v:fill o:detectmouseclick="t" on="false"/>
                  <w10:wrap type="none"/>
                </v:line>
                <v:shape id="shape_0" stroked="f" o:allowincell="f" style="position:absolute;left:5238;top:1032;width:832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ctual val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9,1343" to="5194,1343" stroked="t" o:allowincell="f" style="position:absolute;mso-position-horizontal-relative:char">
                  <v:stroke color="#339966" weight="6840" joinstyle="miter" endcap="flat"/>
                  <v:fill o:detectmouseclick="t" on="false"/>
                  <w10:wrap type="none"/>
                </v:line>
                <v:shape id="shape_0" stroked="f" o:allowincell="f" style="position:absolute;left:5238;top:1256;width:622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redi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pan:</w:t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300355</wp:posOffset>
                </wp:positionV>
                <wp:extent cx="0" cy="20574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65pt" to="216pt,185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object w:dxaOrig="8960" w:dyaOrig="4352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17.75pt;height:215.25pt" stroked="t" strokecolor="#000000" strokeweight="0pt" filled="f" o:ole="">
            <v:stroke linestyle="Single" dashstyle="Solid"/>
            <v:imagedata r:id="rId40" o:title=""/>
          </v:shape>
          <o:OLEObject Type="Embed" ProgID="Excel.Sheet.12" ShapeID="ole_rId39" DrawAspect="Content" ObjectID="_228598180" r:id="rId3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urope 1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7500</wp:posOffset>
                </wp:positionH>
                <wp:positionV relativeFrom="paragraph">
                  <wp:posOffset>474980</wp:posOffset>
                </wp:positionV>
                <wp:extent cx="0" cy="20574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7.4pt" to="225pt,199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305425" cy="24574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5320" cy="2457360"/>
                          <a:chOff x="0" y="0"/>
                          <a:chExt cx="5305320" cy="2457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305320" cy="2457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3200" y="424800"/>
                            <a:ext cx="4387320" cy="1712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2137320"/>
                            <a:ext cx="438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980720"/>
                            <a:ext cx="438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823760"/>
                            <a:ext cx="438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673280"/>
                            <a:ext cx="438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359360"/>
                            <a:ext cx="438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202760"/>
                            <a:ext cx="438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045800"/>
                            <a:ext cx="438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888840"/>
                            <a:ext cx="438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738360"/>
                            <a:ext cx="438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581760"/>
                            <a:ext cx="438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424800"/>
                            <a:ext cx="438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424800"/>
                            <a:ext cx="4387320" cy="1712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424800"/>
                            <a:ext cx="720" cy="171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13732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98072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8237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67328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51632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3593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2027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04580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88884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383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817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42480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516320"/>
                            <a:ext cx="438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151560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2440" y="151560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040" y="151560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1280" y="151560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880" y="151560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0120" y="151560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2520" y="151560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2120" y="151560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1360" y="151560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0960" y="151560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0920" y="151560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0160" y="151560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216080"/>
                            <a:ext cx="3994920" cy="7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08">
                                <a:moveTo>
                                  <a:pt x="0" y="5"/>
                                </a:moveTo>
                                <a:lnTo>
                                  <a:pt x="57" y="0"/>
                                </a:lnTo>
                                <a:lnTo>
                                  <a:pt x="114" y="16"/>
                                </a:lnTo>
                                <a:lnTo>
                                  <a:pt x="171" y="58"/>
                                </a:lnTo>
                                <a:lnTo>
                                  <a:pt x="228" y="71"/>
                                </a:lnTo>
                                <a:lnTo>
                                  <a:pt x="285" y="77"/>
                                </a:lnTo>
                                <a:lnTo>
                                  <a:pt x="342" y="107"/>
                                </a:lnTo>
                                <a:lnTo>
                                  <a:pt x="399" y="108"/>
                                </a:lnTo>
                                <a:lnTo>
                                  <a:pt x="456" y="63"/>
                                </a:lnTo>
                                <a:lnTo>
                                  <a:pt x="513" y="50"/>
                                </a:lnTo>
                                <a:lnTo>
                                  <a:pt x="570" y="25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216080"/>
                            <a:ext cx="3994920" cy="65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01">
                                <a:moveTo>
                                  <a:pt x="0" y="5"/>
                                </a:moveTo>
                                <a:lnTo>
                                  <a:pt x="57" y="0"/>
                                </a:lnTo>
                                <a:lnTo>
                                  <a:pt x="114" y="16"/>
                                </a:lnTo>
                                <a:lnTo>
                                  <a:pt x="171" y="58"/>
                                </a:lnTo>
                                <a:lnTo>
                                  <a:pt x="228" y="71"/>
                                </a:lnTo>
                                <a:lnTo>
                                  <a:pt x="285" y="77"/>
                                </a:lnTo>
                                <a:lnTo>
                                  <a:pt x="342" y="101"/>
                                </a:lnTo>
                                <a:lnTo>
                                  <a:pt x="399" y="96"/>
                                </a:lnTo>
                                <a:lnTo>
                                  <a:pt x="456" y="51"/>
                                </a:lnTo>
                                <a:lnTo>
                                  <a:pt x="513" y="31"/>
                                </a:lnTo>
                                <a:lnTo>
                                  <a:pt x="570" y="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68800"/>
                            <a:ext cx="3994920" cy="104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60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114" y="91"/>
                                </a:lnTo>
                                <a:lnTo>
                                  <a:pt x="171" y="81"/>
                                </a:lnTo>
                                <a:lnTo>
                                  <a:pt x="228" y="104"/>
                                </a:lnTo>
                                <a:lnTo>
                                  <a:pt x="285" y="151"/>
                                </a:lnTo>
                                <a:lnTo>
                                  <a:pt x="342" y="160"/>
                                </a:lnTo>
                                <a:lnTo>
                                  <a:pt x="399" y="159"/>
                                </a:lnTo>
                                <a:lnTo>
                                  <a:pt x="456" y="33"/>
                                </a:lnTo>
                                <a:lnTo>
                                  <a:pt x="513" y="55"/>
                                </a:lnTo>
                                <a:lnTo>
                                  <a:pt x="570" y="4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6560" y="104760"/>
                            <a:ext cx="22086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mparison of actual and forecasted trend free 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2084760"/>
                            <a:ext cx="280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1927800"/>
                            <a:ext cx="280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5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1770840"/>
                            <a:ext cx="280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00" y="1621080"/>
                            <a:ext cx="237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5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" y="146448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1307520"/>
                            <a:ext cx="212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1150560"/>
                            <a:ext cx="254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993600"/>
                            <a:ext cx="254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837000"/>
                            <a:ext cx="254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686520"/>
                            <a:ext cx="254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529560"/>
                            <a:ext cx="254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372600"/>
                            <a:ext cx="254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5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158796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158796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6640" y="158796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880" y="158796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5480" y="158796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720" y="158796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320" y="158796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560" y="158796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3160" y="158796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5040" y="1587960"/>
                            <a:ext cx="84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4640" y="1587960"/>
                            <a:ext cx="84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360" y="2228760"/>
                            <a:ext cx="271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onth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320" y="656280"/>
                            <a:ext cx="17532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utput val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0720" y="490320"/>
                            <a:ext cx="78480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568800"/>
                            <a:ext cx="16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4640" y="509760"/>
                            <a:ext cx="3459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oreca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6000" y="705960"/>
                            <a:ext cx="16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4640" y="646920"/>
                            <a:ext cx="3956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redi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2320" y="838080"/>
                            <a:ext cx="16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4640" y="784080"/>
                            <a:ext cx="528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ctual val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.75pt;height:193.5pt" coordorigin="0,0" coordsize="8355,3870">
                <v:rect id="shape_0" stroked="t" o:allowincell="f" style="position:absolute;left:0;top:0;width:8354;height:3869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rect id="shape_0" fillcolor="silver" stroked="f" o:allowincell="f" style="position:absolute;left:1060;top:669;width:6908;height:2696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1060,3366" to="7968,33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0,3119" to="7968,31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0,2872" to="7968,28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0,2635" to="7968,26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0,2141" to="7968,21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0,1894" to="7968,18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0,1647" to="7968,16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0,1400" to="7968,14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0,1163" to="7968,11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0,916" to="7968,9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0,669" to="7968,66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060;top:669;width:6908;height:2696;mso-wrap-style:none;v-text-anchor:middle;mso-position-horizontal-relative:char">
                  <v:fill o:detectmouseclick="t" on="false"/>
                  <v:stroke color="gray" weight="6840" joinstyle="miter" endcap="flat"/>
                  <w10:wrap type="none"/>
                </v:rect>
                <v:line id="shape_0" from="1060,669" to="1060,33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15,3366" to="1059,33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15,3119" to="1059,31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15,2872" to="1059,28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15,2635" to="1059,26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15,2388" to="1059,23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15,2141" to="1059,21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15,1894" to="1059,18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15,1647" to="1059,16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15,1400" to="1059,14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15,1163" to="1059,11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15,916" to="1059,9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15,669" to="1059,66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0,2388" to="7968,23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0,2387" to="1060,24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89,2387" to="1689,24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18,2387" to="2318,24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47,2387" to="2947,24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76,2387" to="3576,24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05,2387" to="4205,24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23,2387" to="4823,24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52,2387" to="5452,24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81,2387" to="6081,24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10,2387" to="6710,24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40,2387" to="7340,24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69,2387" to="7969,24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70,108" path="m0,5l57,0l114,16l171,58l228,71l285,77l342,107l399,108l456,63l513,50l570,25e" stroked="t" o:allowincell="f" style="position:absolute;left:1369;top:1915;width:6290;height:1110;mso-wrap-style:none;v-text-anchor:middle;mso-position-horizontal-relative:char">
                  <v:fill o:detectmouseclick="t" on="false"/>
                  <v:stroke color="navy" weight="6840" joinstyle="round" endcap="flat"/>
                  <w10:wrap type="none"/>
                </v:shape>
                <v:shape id="shape_0" coordsize="570,101" path="m0,5l57,0l114,16l171,58l228,71l285,77l342,101l399,96l456,51l513,31l570,8e" stroked="t" o:allowincell="f" style="position:absolute;left:1369;top:1915;width:6290;height:1038;mso-wrap-style:none;v-text-anchor:middle;mso-position-horizontal-relative:char">
                  <v:fill o:detectmouseclick="t" on="false"/>
                  <v:stroke color="fuchsia" weight="6840" joinstyle="round" endcap="flat"/>
                  <w10:wrap type="none"/>
                </v:shape>
                <v:shape id="shape_0" coordsize="570,160" path="m0,46l57,0l114,91l171,81l228,104l285,151l342,160l399,159l456,33l513,55l570,44e" stroked="t" o:allowincell="f" style="position:absolute;left:1369;top:896;width:6290;height:1645;mso-wrap-style:none;v-text-anchor:middle;mso-position-horizontal-relative:char">
                  <v:fill o:detectmouseclick="t" on="false"/>
                  <v:stroke color="#339966" weight="6840" joinstyle="round" endcap="flat"/>
                  <w10:wrap type="none"/>
                </v:shape>
                <v:shape id="shape_0" stroked="f" o:allowincell="f" style="position:absolute;left:2152;top:165;width:3477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mparison of actual and forecasted trend free 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3283;width:44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3036;width:44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5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2789;width:44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;top:2553;width:37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5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;top:2306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2059;width:33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;top:1812;width:40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;top:1565;width:40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;top:1318;width:40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;top:1081;width:40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;top:834;width:40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;top:587;width:40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5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4;top:2501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4;top:2501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3;top:2501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2;top:2501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1;top:2501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0;top:2501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9;top:2501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8;top:2501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7;top:2501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3;top:2501;width:13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2;top:2501;width:13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1;top:3510;width:426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onth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;top:1034;width:275;height:8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utput val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686;top:772;width:1235;height:647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line id="shape_0" from="3742,896" to="4005,896" stroked="t" o:allowincell="f" style="position:absolute;mso-position-horizontal-relative:char">
                  <v:stroke color="navy" weight="6840" joinstyle="miter" endcap="flat"/>
                  <v:fill o:detectmouseclick="t" on="false"/>
                  <w10:wrap type="none"/>
                </v:line>
                <v:shape id="shape_0" stroked="f" o:allowincell="f" style="position:absolute;left:4039;top:803;width:544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oreca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42,1112" to="4005,1112" stroked="t" o:allowincell="f" style="position:absolute;mso-position-horizontal-relative:char">
                  <v:stroke color="fuchsia" weight="6840" joinstyle="miter" endcap="flat"/>
                  <v:fill o:detectmouseclick="t" on="false"/>
                  <w10:wrap type="none"/>
                </v:line>
                <v:shape id="shape_0" stroked="f" o:allowincell="f" style="position:absolute;left:4039;top:1019;width:622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redi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20,1320" to="3983,1320" stroked="t" o:allowincell="f" style="position:absolute;mso-position-horizontal-relative:char">
                  <v:stroke color="#339966" weight="6840" joinstyle="miter" endcap="flat"/>
                  <v:fill o:detectmouseclick="t" on="false"/>
                  <w10:wrap type="none"/>
                </v:line>
                <v:shape id="shape_0" stroked="f" o:allowincell="f" style="position:absolute;left:4039;top:1235;width:832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ctual val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urope 2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62250</wp:posOffset>
                </wp:positionH>
                <wp:positionV relativeFrom="paragraph">
                  <wp:posOffset>508635</wp:posOffset>
                </wp:positionV>
                <wp:extent cx="0" cy="20574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40.05pt" to="217.5pt,20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305425" cy="243840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5320" cy="2438280"/>
                          <a:chOff x="0" y="0"/>
                          <a:chExt cx="5305320" cy="2438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305320" cy="2438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0720" y="453960"/>
                            <a:ext cx="4303440" cy="1660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2114640"/>
                            <a:ext cx="4303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874520"/>
                            <a:ext cx="4303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640880"/>
                            <a:ext cx="4303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167120"/>
                            <a:ext cx="4303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927720"/>
                            <a:ext cx="4303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694080"/>
                            <a:ext cx="4303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453960"/>
                            <a:ext cx="4303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453960"/>
                            <a:ext cx="4303440" cy="1660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453960"/>
                            <a:ext cx="720" cy="166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211464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87452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64088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40076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16712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92772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69408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45396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400760"/>
                            <a:ext cx="4303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720" y="140004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3120" y="140004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5520" y="140004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1440" y="140004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3840" y="140004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6240" y="140004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8640" y="140004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1040" y="140004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3800" y="140004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9000" y="140004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1400" y="140004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3800" y="140004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609480"/>
                            <a:ext cx="391104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103">
                                <a:moveTo>
                                  <a:pt x="0" y="103"/>
                                </a:moveTo>
                                <a:lnTo>
                                  <a:pt x="56" y="73"/>
                                </a:lnTo>
                                <a:lnTo>
                                  <a:pt x="112" y="95"/>
                                </a:lnTo>
                                <a:lnTo>
                                  <a:pt x="167" y="34"/>
                                </a:lnTo>
                                <a:lnTo>
                                  <a:pt x="223" y="0"/>
                                </a:lnTo>
                                <a:lnTo>
                                  <a:pt x="279" y="12"/>
                                </a:lnTo>
                                <a:lnTo>
                                  <a:pt x="335" y="14"/>
                                </a:lnTo>
                                <a:lnTo>
                                  <a:pt x="391" y="28"/>
                                </a:lnTo>
                                <a:lnTo>
                                  <a:pt x="446" y="15"/>
                                </a:lnTo>
                                <a:lnTo>
                                  <a:pt x="502" y="11"/>
                                </a:lnTo>
                                <a:lnTo>
                                  <a:pt x="558" y="8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609480"/>
                            <a:ext cx="391104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103">
                                <a:moveTo>
                                  <a:pt x="0" y="103"/>
                                </a:moveTo>
                                <a:lnTo>
                                  <a:pt x="56" y="73"/>
                                </a:lnTo>
                                <a:lnTo>
                                  <a:pt x="112" y="95"/>
                                </a:lnTo>
                                <a:lnTo>
                                  <a:pt x="167" y="34"/>
                                </a:lnTo>
                                <a:lnTo>
                                  <a:pt x="223" y="0"/>
                                </a:lnTo>
                                <a:lnTo>
                                  <a:pt x="279" y="12"/>
                                </a:lnTo>
                                <a:lnTo>
                                  <a:pt x="335" y="32"/>
                                </a:lnTo>
                                <a:lnTo>
                                  <a:pt x="391" y="48"/>
                                </a:lnTo>
                                <a:lnTo>
                                  <a:pt x="446" y="32"/>
                                </a:lnTo>
                                <a:lnTo>
                                  <a:pt x="502" y="17"/>
                                </a:lnTo>
                                <a:lnTo>
                                  <a:pt x="558" y="9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869400"/>
                            <a:ext cx="3911040" cy="97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150">
                                <a:moveTo>
                                  <a:pt x="0" y="115"/>
                                </a:moveTo>
                                <a:lnTo>
                                  <a:pt x="56" y="100"/>
                                </a:lnTo>
                                <a:lnTo>
                                  <a:pt x="112" y="150"/>
                                </a:lnTo>
                                <a:lnTo>
                                  <a:pt x="167" y="15"/>
                                </a:lnTo>
                                <a:lnTo>
                                  <a:pt x="223" y="27"/>
                                </a:lnTo>
                                <a:lnTo>
                                  <a:pt x="279" y="51"/>
                                </a:lnTo>
                                <a:lnTo>
                                  <a:pt x="335" y="62"/>
                                </a:lnTo>
                                <a:lnTo>
                                  <a:pt x="391" y="64"/>
                                </a:lnTo>
                                <a:lnTo>
                                  <a:pt x="446" y="2"/>
                                </a:lnTo>
                                <a:lnTo>
                                  <a:pt x="502" y="0"/>
                                </a:lnTo>
                                <a:lnTo>
                                  <a:pt x="558" y="51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4880" y="110520"/>
                            <a:ext cx="2891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mparison of actual trend free data with forecasted val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2062440"/>
                            <a:ext cx="276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1822320"/>
                            <a:ext cx="276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80" y="1588680"/>
                            <a:ext cx="227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1348200"/>
                            <a:ext cx="4968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1115640"/>
                            <a:ext cx="198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" y="875520"/>
                            <a:ext cx="2476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" y="641880"/>
                            <a:ext cx="2476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" y="402120"/>
                            <a:ext cx="2476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1471320"/>
                            <a:ext cx="4968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080" y="1471320"/>
                            <a:ext cx="4968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1471320"/>
                            <a:ext cx="4968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040" y="1471320"/>
                            <a:ext cx="4968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9160" y="1471320"/>
                            <a:ext cx="4968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1471320"/>
                            <a:ext cx="4968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3960" y="1471320"/>
                            <a:ext cx="4968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360" y="1471320"/>
                            <a:ext cx="4968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1471320"/>
                            <a:ext cx="4968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240" y="1472040"/>
                            <a:ext cx="99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1472040"/>
                            <a:ext cx="99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204640"/>
                            <a:ext cx="3160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onth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6160" y="674280"/>
                            <a:ext cx="20448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utput val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7080" y="492840"/>
                            <a:ext cx="8553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577080"/>
                            <a:ext cx="16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518760"/>
                            <a:ext cx="395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oreca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000" y="726480"/>
                            <a:ext cx="16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8200" y="668160"/>
                            <a:ext cx="452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redi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000" y="875520"/>
                            <a:ext cx="16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8200" y="817200"/>
                            <a:ext cx="604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ctual val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.75pt;height:192pt" coordorigin="0,0" coordsize="8355,3840">
                <v:rect id="shape_0" stroked="t" o:allowincell="f" style="position:absolute;left:0;top:0;width:8354;height:3839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rect id="shape_0" fillcolor="silver" stroked="f" o:allowincell="f" style="position:absolute;left:993;top:715;width:6776;height:261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993,3330" to="776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3,2952" to="7769,29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3,2584" to="7769,25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3,1838" to="7769,18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3,1461" to="7769,14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3,1093" to="7769,10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3,715" to="7769,7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93;top:715;width:6776;height:2614;mso-wrap-style:none;v-text-anchor:middle;mso-position-horizontal-relative:char">
                  <v:fill o:detectmouseclick="t" on="false"/>
                  <v:stroke color="gray" weight="6840" joinstyle="miter" endcap="flat"/>
                  <w10:wrap type="none"/>
                </v:rect>
                <v:line id="shape_0" from="993,715" to="99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9,3330" to="992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9,2952" to="992,29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9,2584" to="992,25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9,2206" to="992,22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9,1838" to="992,18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9,1461" to="992,14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9,1093" to="992,10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9,715" to="992,7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3,2206" to="7769,22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3,2205" to="993,224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11,2205" to="1611,224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29,2205" to="2229,224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37,2205" to="2837,224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55,2205" to="3455,224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73,2205" to="4073,224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91,2205" to="4691,224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09,2205" to="5309,224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27,2205" to="5927,224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34,2205" to="6534,224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52,2205" to="7152,224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70,2205" to="7770,224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58,103" path="m0,103l56,73l112,95l167,34l223,0l279,12l335,14l391,28l446,15l502,11l558,84e" stroked="t" o:allowincell="f" style="position:absolute;left:1302;top:960;width:6158;height:1051;mso-wrap-style:none;v-text-anchor:middle;mso-position-horizontal-relative:char">
                  <v:fill o:detectmouseclick="t" on="false"/>
                  <v:stroke color="navy" weight="6840" joinstyle="round" endcap="flat"/>
                  <w10:wrap type="none"/>
                </v:shape>
                <v:shape id="shape_0" coordsize="558,103" path="m0,103l56,73l112,95l167,34l223,0l279,12l335,32l391,48l446,32l502,17l558,94e" stroked="t" o:allowincell="f" style="position:absolute;left:1302;top:960;width:6158;height:1051;mso-wrap-style:none;v-text-anchor:middle;mso-position-horizontal-relative:char">
                  <v:fill o:detectmouseclick="t" on="false"/>
                  <v:stroke color="fuchsia" weight="6840" joinstyle="round" endcap="flat"/>
                  <w10:wrap type="none"/>
                </v:shape>
                <v:shape id="shape_0" coordsize="558,150" path="m0,115l56,100l112,150l167,15l223,27l279,51l335,62l391,64l446,2l502,0l558,51e" stroked="t" o:allowincell="f" style="position:absolute;left:1302;top:1369;width:6158;height:1531;mso-wrap-style:none;v-text-anchor:middle;mso-position-horizontal-relative:char">
                  <v:fill o:detectmouseclick="t" on="false"/>
                  <v:stroke color="#339966" weight="6840" joinstyle="round" endcap="flat"/>
                  <w10:wrap type="none"/>
                </v:shape>
                <v:shape id="shape_0" stroked="f" o:allowincell="f" style="position:absolute;left:1677;top:174;width:4552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mparison of actual trend free data with forecasted val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;top:3248;width:435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;top:2870;width:435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2502;width:358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;top:2123;width:77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;top:1757;width:311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;top:1379;width:389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;top:1011;width:389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;top:633;width:389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2317;width:77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7;top:2317;width:77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5;top:2317;width:77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2;top:2317;width:77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2317;width:77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9;top:2317;width:77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7;top:2317;width:77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2317;width:77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2317;width:77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6;top:2318;width:155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4;top:2318;width:155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3472;width:497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onth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;top:1062;width:321;height:93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utput val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192;top:776;width:1346;height:70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line id="shape_0" from="1247,909" to="1511,909" stroked="t" o:allowincell="f" style="position:absolute;mso-position-horizontal-relative:char">
                  <v:stroke color="navy" weight="6840" joinstyle="miter" endcap="flat"/>
                  <v:fill o:detectmouseclick="t" on="false"/>
                  <w10:wrap type="none"/>
                </v:line>
                <v:shape id="shape_0" stroked="f" o:allowincell="f" style="position:absolute;left:1555;top:817;width:622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oreca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7,1144" to="1511,1144" stroked="t" o:allowincell="f" style="position:absolute;mso-position-horizontal-relative:char">
                  <v:stroke color="fuchsia" weight="6840" joinstyle="miter" endcap="flat"/>
                  <v:fill o:detectmouseclick="t" on="false"/>
                  <w10:wrap type="none"/>
                </v:line>
                <v:shape id="shape_0" stroked="f" o:allowincell="f" style="position:absolute;left:1556;top:1052;width:711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redi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7,1379" to="1511,1379" stroked="t" o:allowincell="f" style="position:absolute;mso-position-horizontal-relative:char">
                  <v:stroke color="#339966" weight="6840" joinstyle="miter" endcap="flat"/>
                  <v:fill o:detectmouseclick="t" on="false"/>
                  <w10:wrap type="none"/>
                </v:line>
                <v:shape id="shape_0" stroked="f" o:allowincell="f" style="position:absolute;left:1556;top:1287;width:951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ctual val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urope 3:</w:t>
      </w:r>
    </w:p>
    <w:p>
      <w:pPr>
        <w:pStyle w:val="Normal"/>
        <w:rPr/>
      </w:pPr>
      <w:bookmarkStart w:id="8" w:name="_1182064239"/>
      <w:bookmarkStart w:id="9" w:name="_1182064163"/>
      <w:bookmarkStart w:id="10" w:name="_1182064134"/>
      <w:bookmarkEnd w:id="8"/>
      <w:bookmarkEnd w:id="9"/>
      <w:bookmarkEnd w:id="1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499745</wp:posOffset>
                </wp:positionV>
                <wp:extent cx="0" cy="20574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9.35pt" to="216pt,201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object w:dxaOrig="7681" w:dyaOrig="4097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13.6pt;height:209.8pt" stroked="t" strokecolor="#000000" strokeweight="0pt" filled="f" o:ole="">
            <v:stroke linestyle="Single" dashstyle="Solid"/>
            <v:imagedata r:id="rId42" o:title=""/>
          </v:shape>
          <o:OLEObject Type="Embed" ProgID="Excel.Sheet.12" ShapeID="ole_rId41" DrawAspect="Content" ObjectID="_1676129907" r:id="rId41"/>
        </w:object>
      </w:r>
    </w:p>
    <w:sectPr>
      <w:headerReference w:type="default" r:id="rId43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aps/>
      <w:sz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package" Target="embeddings/oleObject1.xlsx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package" Target="embeddings/oleObject2.xlsx"/><Relationship Id="rId30" Type="http://schemas.openxmlformats.org/officeDocument/2006/relationships/image" Target="media/image27.wmf"/><Relationship Id="rId31" Type="http://schemas.openxmlformats.org/officeDocument/2006/relationships/package" Target="embeddings/oleObject3.xlsx"/><Relationship Id="rId32" Type="http://schemas.openxmlformats.org/officeDocument/2006/relationships/image" Target="media/image28.wmf"/><Relationship Id="rId33" Type="http://schemas.openxmlformats.org/officeDocument/2006/relationships/package" Target="embeddings/oleObject4.xlsx"/><Relationship Id="rId34" Type="http://schemas.openxmlformats.org/officeDocument/2006/relationships/image" Target="media/image29.wmf"/><Relationship Id="rId35" Type="http://schemas.openxmlformats.org/officeDocument/2006/relationships/package" Target="embeddings/oleObject5.xlsx"/><Relationship Id="rId36" Type="http://schemas.openxmlformats.org/officeDocument/2006/relationships/image" Target="media/image30.wmf"/><Relationship Id="rId37" Type="http://schemas.openxmlformats.org/officeDocument/2006/relationships/package" Target="embeddings/oleObject6.xlsx"/><Relationship Id="rId38" Type="http://schemas.openxmlformats.org/officeDocument/2006/relationships/image" Target="media/image31.wmf"/><Relationship Id="rId39" Type="http://schemas.openxmlformats.org/officeDocument/2006/relationships/package" Target="embeddings/oleObject7.xlsx"/><Relationship Id="rId40" Type="http://schemas.openxmlformats.org/officeDocument/2006/relationships/image" Target="media/image32.wmf"/><Relationship Id="rId41" Type="http://schemas.openxmlformats.org/officeDocument/2006/relationships/package" Target="embeddings/oleObject8.xlsx"/><Relationship Id="rId42" Type="http://schemas.openxmlformats.org/officeDocument/2006/relationships/image" Target="media/image33.wmf"/><Relationship Id="rId43" Type="http://schemas.openxmlformats.org/officeDocument/2006/relationships/header" Target="head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40:00Z</dcterms:created>
  <dc:creator>Prof. dr Sasa Bosnjak</dc:creator>
  <dc:description/>
  <cp:keywords/>
  <dc:language>en-US</dc:language>
  <cp:lastModifiedBy>Zita Bosnjak</cp:lastModifiedBy>
  <dcterms:modified xsi:type="dcterms:W3CDTF">2017-05-23T12:40:00Z</dcterms:modified>
  <cp:revision>2</cp:revision>
  <dc:subject/>
  <dc:title>Comparison of actal and predicted values</dc:title>
</cp:coreProperties>
</file>