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sr-Latn-CS"/>
        </w:rPr>
      </w:pPr>
      <w:r>
        <w:rPr>
          <w:lang w:val="sr-Latn-CS"/>
        </w:rPr>
        <w:t>- GA se mogu koristiti  za odabir najboljeg skupa ulaznih atributa za nadgledano učenje (i za obučavanje feed-forward NM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900" w:hanging="900"/>
        <w:rPr/>
      </w:pPr>
      <w:r>
        <w:rPr>
          <w:b/>
          <w:bCs/>
          <w:lang w:val="sr-Latn-CS"/>
        </w:rPr>
        <w:t xml:space="preserve">Primer: BP korisnika kreditnih kartica, sa izlaznim atributom </w:t>
      </w:r>
      <w:r>
        <w:rPr>
          <w:b/>
          <w:bCs/>
          <w:i/>
          <w:iCs/>
          <w:lang w:val="sr-Latn-CS"/>
        </w:rPr>
        <w:t>Promocija životnog osiguranja</w:t>
      </w:r>
      <w:r>
        <w:rPr>
          <w:b/>
          <w:bCs/>
          <w:lang w:val="sr-Latn-CS"/>
        </w:rPr>
        <w:t xml:space="preserve"> = DA / NE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30"/>
        <w:gridCol w:w="1263"/>
        <w:gridCol w:w="1258"/>
        <w:gridCol w:w="1270"/>
        <w:gridCol w:w="1247"/>
        <w:gridCol w:w="1251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Opseg primanja ($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Promoc. časopis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Promoc. časovni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Promoc živ. osig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Osiguranje kred. kar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Po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Godin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0-5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0-4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0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0-5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0-4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0-6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8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-3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0-4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-3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7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0-4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0-4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0-5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3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-3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9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0-6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9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0-5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5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-30 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Y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nicijelna populacija: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65"/>
        <w:gridCol w:w="1265"/>
        <w:gridCol w:w="1265"/>
        <w:gridCol w:w="1270"/>
        <w:gridCol w:w="1263"/>
        <w:gridCol w:w="1265"/>
      </w:tblGrid>
      <w:tr>
        <w:trPr>
          <w:trHeight w:val="53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Primanj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Promoc. časopis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Promoc. časovnik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Osiguranje kred. kart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Po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Godin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e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e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e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  <w:t>1 označava da atribut koristimo u modelu klasifikacije, 0 da ga ne koristimo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Postupa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Odabrati podatke za obučavanje i podatke za testiranje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U procesu slučajne selekcije inicijalizovati populaciju elemenata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Izgraditi nadgledani model učenja za svaki elemenat populacije. Svaki model koristi atribute specificirane odgovarajućim elementom populacije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Npr. S1 model će koristiti atribute: primanja, osig. kred.kart., pol i godine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S2 model će koristiti atribute: osig. kred.kart. i godine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S3 model će koristiti atribute: pol i godine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Izvrši evaluaciju elemenata populacije S1, S2, S3 primenjujući model na test podatke. Rezultat primene modela na test podatke je evaluatorna, fit funkcija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Ako je zadovoljen uslov završetka, odabira se elemenat populacije sa najboljim F skorom i atributi navedeni u rešenju Si se koriste kao traženi atributi modela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Ako uslov završetka nije postignut, primeniti genetičke operatore te modifikovati 1 ili više elemenata populacije i ponoviti korake 3-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Tehnika garantovano konvergira ali ne mora ka optimalnom rešenju. Zbog toga je potrebno nekoliko puta ponoviti ceo postupak da bi smo dobili zadovoljavajući rezult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33:00Z</dcterms:created>
  <dc:creator>ce</dc:creator>
  <dc:description/>
  <cp:keywords/>
  <dc:language>en-US</dc:language>
  <cp:lastModifiedBy>password</cp:lastModifiedBy>
  <cp:lastPrinted>2004-03-23T14:46:00Z</cp:lastPrinted>
  <dcterms:modified xsi:type="dcterms:W3CDTF">2008-04-07T19:47:00Z</dcterms:modified>
  <cp:revision>12</cp:revision>
  <dc:subject/>
  <dc:title>Primanja</dc:title>
</cp:coreProperties>
</file>